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Титульний аркуш</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tbl>
      <w:tblPr>
        <w:tblW w:w="9639" w:type="dxa"/>
        <w:jc w:val="left"/>
        <w:tblInd w:w="0" w:type="dxa"/>
        <w:tblLayout w:type="fixed"/>
        <w:tblCellMar>
          <w:top w:w="0" w:type="dxa"/>
          <w:left w:w="57" w:type="dxa"/>
          <w:bottom w:w="0" w:type="dxa"/>
          <w:right w:w="57" w:type="dxa"/>
        </w:tblCellMar>
      </w:tblPr>
      <w:tblGrid>
        <w:gridCol w:w="234"/>
        <w:gridCol w:w="2810"/>
        <w:gridCol w:w="169"/>
        <w:gridCol w:w="84"/>
        <w:gridCol w:w="451"/>
        <w:gridCol w:w="38"/>
        <w:gridCol w:w="344"/>
        <w:gridCol w:w="1703"/>
        <w:gridCol w:w="43"/>
        <w:gridCol w:w="210"/>
        <w:gridCol w:w="1625"/>
        <w:gridCol w:w="321"/>
        <w:gridCol w:w="535"/>
        <w:gridCol w:w="1072"/>
      </w:tblGrid>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3.12.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w:t>
            </w:r>
          </w:p>
        </w:tc>
        <w:tc>
          <w:tcPr>
            <w:tcW w:w="5642" w:type="dxa"/>
            <w:gridSpan w:val="8"/>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716</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642" w:type="dxa"/>
            <w:gridSpan w:val="8"/>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7711" w:type="dxa"/>
            <w:gridSpan w:val="11"/>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c>
          <w:tcPr>
            <w:tcW w:w="1928" w:type="dxa"/>
            <w:gridSpan w:val="3"/>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044" w:type="dxa"/>
            <w:gridSpan w:val="2"/>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Директор - Голова правління</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bottom w:val="single" w:sz="6" w:space="0" w:color="000000"/>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Мошковський Микола Іванович</w:t>
            </w:r>
          </w:p>
        </w:tc>
      </w:tr>
      <w:tr>
        <w:trPr/>
        <w:tc>
          <w:tcPr>
            <w:tcW w:w="3044" w:type="dxa"/>
            <w:gridSpan w:val="2"/>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осада)</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та ініціали керівника або уповноваженої особи емітента)</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044"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6" w:type="dxa"/>
            <w:gridSpan w:val="4"/>
            <w:tcBorders/>
          </w:tcPr>
          <w:p>
            <w:pPr>
              <w:pStyle w:val="Normal"/>
              <w:widowControl w:val="false"/>
              <w:autoSpaceDE w:val="false"/>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ічна інформація емітента цінних паперів за 2019 рік</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I. Загальні відомості</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1. Повне найменування емітента</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риватне акціонерне товариство "Хмельницьке будівельно монтажне управління №69"</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 Організаційно-правова форма</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Приватне акціонерне товариство</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3. Ідентифікаційний код юридичної особи</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01037442</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4. Місцезнаходження</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29011, Хмельницька, ., м.Хмельницький, Вінницьке шосе, 4</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5. Міжміський код, телефон та факс</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03822) 63-30-49, 63-03-44</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6. Адреса електронної пошти</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aqua-69@ukrpost.ua</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жоден із зазначених</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786" w:type="dxa"/>
            <w:gridSpan w:val="6"/>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344"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509" w:type="dxa"/>
            <w:gridSpan w:val="7"/>
            <w:tcBorders/>
          </w:tcPr>
          <w:p>
            <w:pPr>
              <w:pStyle w:val="Normal"/>
              <w:widowControl w:val="false"/>
              <w:autoSpaceDE w:val="false"/>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9639" w:type="dxa"/>
            <w:gridSpan w:val="14"/>
            <w:tcBorders/>
          </w:tcPr>
          <w:p>
            <w:pPr>
              <w:pStyle w:val="Normal"/>
              <w:widowControl w:val="false"/>
              <w:autoSpaceDE w:val="false"/>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ІІ. Дані про дату та місце оприлюднення річної інформації</w:t>
            </w:r>
          </w:p>
        </w:tc>
      </w:tr>
      <w:tr>
        <w:trPr/>
        <w:tc>
          <w:tcPr>
            <w:tcW w:w="9639" w:type="dxa"/>
            <w:gridSpan w:val="14"/>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r>
      <w:tr>
        <w:trPr/>
        <w:tc>
          <w:tcPr>
            <w:tcW w:w="3213" w:type="dxa"/>
            <w:gridSpan w:val="3"/>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Річну інформацію розміщено на власному веб-сайті учасника фондового ринку</w:t>
            </w:r>
          </w:p>
        </w:tc>
        <w:tc>
          <w:tcPr>
            <w:tcW w:w="535"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4284" w:type="dxa"/>
            <w:gridSpan w:val="7"/>
            <w:tcBorders>
              <w:bottom w:val="single" w:sz="6" w:space="0" w:color="000000"/>
            </w:tcBorders>
          </w:tcPr>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t>http://bmu-69.km.ua/index.php/2017-10-23-17-32-06/all-reports</w:t>
            </w:r>
          </w:p>
        </w:tc>
        <w:tc>
          <w:tcPr>
            <w:tcW w:w="535"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072" w:type="dxa"/>
            <w:tcBorders>
              <w:bottom w:val="single" w:sz="6" w:space="0" w:color="000000"/>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23.12.2020</w:t>
            </w:r>
          </w:p>
        </w:tc>
      </w:tr>
      <w:tr>
        <w:trPr/>
        <w:tc>
          <w:tcPr>
            <w:tcW w:w="3213" w:type="dxa"/>
            <w:gridSpan w:val="3"/>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535" w:type="dxa"/>
            <w:gridSpan w:val="2"/>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4284" w:type="dxa"/>
            <w:gridSpan w:val="7"/>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URL-адреса сторінки)</w:t>
            </w:r>
          </w:p>
        </w:tc>
        <w:tc>
          <w:tcPr>
            <w:tcW w:w="535" w:type="dxa"/>
            <w:tcBorders/>
          </w:tcPr>
          <w:p>
            <w:pPr>
              <w:pStyle w:val="Normal"/>
              <w:widowControl w:val="false"/>
              <w:autoSpaceDE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072"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міст</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9" w:type="dxa"/>
        <w:jc w:val="left"/>
        <w:tblInd w:w="0" w:type="dxa"/>
        <w:tblLayout w:type="fixed"/>
        <w:tblCellMar>
          <w:top w:w="0" w:type="dxa"/>
          <w:left w:w="57" w:type="dxa"/>
          <w:bottom w:w="0" w:type="dxa"/>
          <w:right w:w="57" w:type="dxa"/>
        </w:tblCellMar>
      </w:tblPr>
      <w:tblGrid>
        <w:gridCol w:w="8568"/>
        <w:gridCol w:w="535"/>
        <w:gridCol w:w="536"/>
      </w:tblGrid>
      <w:tr>
        <w:trPr/>
        <w:tc>
          <w:tcPr>
            <w:tcW w:w="9639" w:type="dxa"/>
            <w:gridSpan w:val="3"/>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мітьте (Х), якщо відповідна інформація міститься у річній інформації</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Основні відомості пр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одержані ліцензії (дозволи) на окремі види діяльності</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Відомості про участь емітента в інших юридичних особах</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щодо корпоративного секретар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рейтингове агентство</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наявність філіалів або інших відокремлених структурних підрозділі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 Судові справ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8. Штрафні санкції щод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 Опис бізнес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органи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щодо освіти та стажу роботи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володіння посадовими особами емітента акціям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будь-які винагороди або компенсації, які мають бути виплачені посадовим особам емітента в разі їх звільне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асновників та/або учасників емітента, відсоток акцій (часток, паї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1. Звіт керівництва (звіт про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вірогідні перспективи подальшого розвитку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розвиток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схильність емітента до цінових ризиків, кредитного ризику, ризику ліквідності та/або ризику грошових пото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звіт про корпоративне управлінн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ласний кодекс корпоративного управління, яким керується емітент</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практику корпоративного управління, застосовувану понад визначені законодавством вимог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проведені загальні збори акціонерів (учасни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наглядову ра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вчий орга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 основних характеристик систем внутрішнього контролю і управління ризикам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релік осіб, які прямо або опосередковано є власниками значного пакета акцій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будь-які обмеження прав участі та голосування акціонерів (учасників) на загальних зборах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рядок призначення та звільнення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оваження посадових осіб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2. Інформація про власників пакетів 5 і більше відсотків акцій із зазначенням відсотка, кількості, типу та/або класу належних їм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випуски акцій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про облігації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інші цінні папери, випущені емітенто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про похідні цінні папери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забезпечення випуску боргових цінних папер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придбання власних акцій емітентом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9. Інформація про наявність у власності працівників емітента цінних паперів (крім акцій) таког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3. Інформація про виплату дивідендів та інших доходів за цінними паперами</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4. Інформація про господарську та фінансову діяльність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основні засоби емітента (за залишковою вартістю)</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щодо вартості чистих активі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обов’язання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інформація про обсяги виробництва та реалізації основних видів продук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інформація про собівартість реалізованої продук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інформація про осіб, послугами яких користується емітент</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 Інформація про прийняття рішення про попереднє надання згоди на вчинення значних правочин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6. Інформація про вчинення значних правочин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7. Інформація про вчинення правочинів, щодо вчинення яких є заінтересова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9. Річна фінансова звітність</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2. Твердження щодо річної інформації</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3. Інформація про акціонерні або корпоративні договори, укладені акціонерами (учасниками) такого емітента, яка наявна в емітента</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4. Інформація про будь-які договори та/або правочини, умовою чинності яких є незмінність осіб, які здійснюють контроль над емітенто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5. Відомості щодо особливої інформації та інформації про іпотечні цінні папери, що виникала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6. Інформація про випуски іпотечних облігацій</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7. Інформація про склад, структуру і розмір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9. Інформація про випуски іпотечних сертифікат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0. Інформація щодо реєстру іпотечних активів</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1. Основні відомості про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2. Інформація про випуски сертифікатів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3. Інформація про осіб, що володіють сертифікатами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4. Розрахунок вартості чистих активів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8568"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5. Правила ФОН</w:t>
            </w:r>
          </w:p>
        </w:tc>
        <w:tc>
          <w:tcPr>
            <w:tcW w:w="535"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36" w:type="dxa"/>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6. Примітк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В складi рiчної інформаціі емітента вiдсутнi: </w:t>
        <w:br/>
        <w:t xml:space="preserve">2. Інформація про одержані ліцензії (дозволи) на окремі види діяльності - тому що діяльність яку здійснює емітент не потребує отримання ліцензії (дозвола) </w:t>
        <w:br/>
        <w:t xml:space="preserve">3. Відомості про участь емітента в інших юридичних особах - тому що емітент не приймає участі в інших юридичних особах </w:t>
        <w:br/>
        <w:t>4. Інформація щодо посади корпоративного секретаря- тому що в товаристві відсутня посада корпоративного секретаря</w:t>
        <w:br/>
        <w:t>5. Інформація про рейтингове агентство- тому що емітент не укладав договорів з рейтинговими агентствами та не проводив рейтингову оцінку.</w:t>
        <w:br/>
        <w:t>6. Інформація про наявність філіалів або інших відокремлених структурних підрозділів емітента тому що філіалів або інших відокремлених структурних підрозділів емітента немає.</w:t>
        <w:br/>
        <w:t>7. Судові справи емітента - тому що судові справи, стороною в яких виступає емiтент, вiдсутнi.</w:t>
        <w:br/>
        <w:t>8. Штрафні санкції емітента - тому що за звiтний перiод штрафи на емітента  не накладались.</w:t>
        <w:br/>
        <w:t>10 Інформація про будь-які винагороди або компенсації, які виплачені посадовим особам емітента в разі їх звільнення - тому що винагороди або компенсації посадовим особам емітента в разі їх звільнення не виплачувались</w:t>
        <w:br/>
        <w:t>13. Інформація про зміну акціонерів, яким належать голосуючі акції, розмір пакета яких стає більшим, меншим або рівним пороговому значенню пакета акцій - тому що змін акціонерів, яким належать голосуючі акції, розмір пакета яких стає більшим, меншим або рівним пороговому значенню пакета акцій не було.</w:t>
        <w:b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тому що змін осіб, яким належить право голосу за акціями, сумарна кількість прав за якими стає більшою, меншою або рівною пороговому значенню пакета акцій не було.</w:t>
        <w:b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 тому що змін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 немає.</w:t>
        <w:br/>
        <w:t>2) інформація про облігації емітента - тому що емітент  не здiйснював випуск облiгацiй.</w:t>
        <w:br/>
        <w:t xml:space="preserve">3) інформація про інші цінні папери, випущені емітентом - тому що  iншi цiннi папери емітентом не випускались. </w:t>
        <w:br/>
        <w:t>4) інформація про похідні цінні папери емітента - тому що похідні цiннi папери емітентом не випускались</w:t>
        <w:br/>
        <w:t>5) інформація про забезпечення випуску боргових цінних паперів- тому що тому що емітент не здiйснював випуск боргових цiнних паперiв.</w:t>
        <w:br/>
        <w:t>6) інформація про придбання власних акцій емітентом протягом звітного періоду - тому що емітент протягом звiтного перiоду не здiйснював викуп власних акцiй.</w:t>
        <w:b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 - тому що цiльовi облiгацiї емітентом не випускались.</w:t>
        <w:br/>
        <w:t>19. Інформація про наявність у власності працівників емітента цінних паперів (крім акцій) такого емітента - тому що у власності працівників емітента цінних паперів (крім акцій) такого емітента немає.</w:t>
        <w:br/>
        <w:t xml:space="preserve">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  тому що фактів обмеження щодо обігу цінних паперів емітента не було </w:t>
        <w:br/>
        <w:t>23. Інформація про виплату дивідендів та інших доходів за цінними паперами - тому що дивіденди у звітному періоді не нараховувались та не сплачувались.</w:t>
        <w:br/>
        <w:t xml:space="preserve">4) інформація про обсяги виробництва та реалізації основних видів продукції, 5) інформація про собівартість реалізованої продукції  - тому що емітент не займаєть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w:t>
        <w:br/>
        <w:t>25. Інформація про прийняття рішення про попереднє надання згоди на вчинення значних право чинів - тому що в звiтному перiодi не приймалися рiшення про попереднє надання згоди на вчинення значних правочинiв.</w:t>
        <w:br/>
        <w:t>26. Інформація вчинення значних правочинів - тому що в звiтному перiодi не приймалися рiшення про надання згоди на вчинення значних право чинів</w:t>
        <w:br/>
        <w:t>27. Інформація про вчинення правочинів, щодо вчинення яких є заінтересованість - тому що в звiтному перiодi не приймалися рiшення про надання згоди на вчинення правочинiв, щодо вчинення яких є заiнтересованiсть.</w:t>
        <w:b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 - тому що осіб, заінтересованих у вчиненні товариством правочинів із заінтересованістю не має.</w:t>
        <w:br/>
        <w:t>30. Аудиторський звіт незалежного аудитора, наданий за результатами аудиту фінансової звітності емітента аудитором (аудиторською фірмою) - тому що аудит фінансової звітності не проводився.</w:t>
        <w:br/>
        <w:t xml:space="preserve">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 - тому що боргові цінні папери не випускались. </w:t>
        <w:br/>
        <w:t>33. Інформація про акціонерні або корпоративні договори, укладені акціонерами (учасниками) такого емітента, яка наявна в емітента - тому що акціонерні або корпоративні договори не укладались.</w:t>
        <w:br/>
        <w:t>34. Інформація про будь-які договори та/або правочини, умовою чинності яких є незмінність осіб, які здійснюють контроль над емітентом - тому що договорів та/або правочинів, умовою чинності яких є незмінність осіб, які здійснюють контроль над емітентом немає.</w:t>
        <w:br/>
        <w:t>35. Відомості щодо особливої інформації та інформації про іпотечні цінні папери, що виникала протягом звітного періоду - тому що особливої інформації не виникало.</w:t>
        <w:br/>
        <w:t>36. Інформація про випуски іпотечних облігацій - тому що товариство не випускало іпотечні  облігації.</w:t>
        <w:br/>
        <w:t>37. Інформація про склад, структуру і розмір іпотечного покриття - тому що товариство не випускало іпотечні  облігації.</w:t>
        <w:b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b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br/>
        <w:t>3) інформація про заміни іпотечних активів у складі іпотечного покриття або включення нових іпотечних активів до складу іпотечного покриття</w:t>
        <w:br/>
        <w:t>4) відомості про структуру іпотечного покриття іпотечних облігацій за видами іпотечних активів та інших активів на кінець звітного періоду</w:t>
        <w:b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b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тому що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 немає.</w:t>
        <w:br/>
        <w:t>39. Інформація про випуски іпотечних сертифікатів,  40. Інформація щодо реєстру іпотечних активів - тому що випуск iпотечних облiгацiй та iпотечних сертифiкатiв емітент не здійснював.</w:t>
        <w:br/>
        <w:t xml:space="preserve">41. Основні відомості про ФОН , 42. Інформація про випуски сертифікатів ФОН, </w:t>
        <w:br/>
        <w:t>43. Інформація про осіб, що володіють сертифікатами ФОН, 44. Розрахунок вартості чистих активів ФОН, 45. Правила ФОН -  тому що Сертифікати ФОН емітентом не випускались.</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II. Основні відомості про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0" w:type="dxa"/>
        <w:tblLayout w:type="fixed"/>
        <w:tblCellMar>
          <w:top w:w="0" w:type="dxa"/>
          <w:left w:w="57" w:type="dxa"/>
          <w:bottom w:w="0" w:type="dxa"/>
          <w:right w:w="57" w:type="dxa"/>
        </w:tblCellMar>
      </w:tblPr>
      <w:tblGrid>
        <w:gridCol w:w="4819"/>
        <w:gridCol w:w="4819"/>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Повне найменування</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ватне акціонерне товариство "Хмельницьке будівельно монтажне управління №69"</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Скорочене найменування (за наявності)</w:t>
            </w:r>
          </w:p>
        </w:tc>
        <w:tc>
          <w:tcPr>
            <w:tcW w:w="4819" w:type="dxa"/>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Дата проведення державної реєстрації</w:t>
            </w:r>
          </w:p>
        </w:tc>
        <w:tc>
          <w:tcPr>
            <w:tcW w:w="4819" w:type="dxa"/>
            <w:tcBorders/>
          </w:tcPr>
          <w:p>
            <w:pPr>
              <w:pStyle w:val="Normal"/>
              <w:widowControl w:val="false"/>
              <w:autoSpaceDE w:val="false"/>
              <w:rPr/>
            </w:pPr>
            <w:r>
              <w:rPr>
                <w:rFonts w:cs="Times New Roman CYR" w:ascii="Times New Roman CYR" w:hAnsi="Times New Roman CYR"/>
                <w:sz w:val="20"/>
                <w:szCs w:val="20"/>
              </w:rPr>
              <w:t>22.11.1995</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Територія (область)*</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8000 - Хмельницька</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Статутний капітал (грн)</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44703,0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Відсоток акцій у статутному капіталі, що належать державі</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00000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8. Середня кількість працівників (осіб)</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1</w:t>
            </w:r>
          </w:p>
        </w:tc>
      </w:tr>
    </w:tbl>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9638" w:type="dxa"/>
        <w:jc w:val="left"/>
        <w:tblInd w:w="0" w:type="dxa"/>
        <w:tblLayout w:type="fixed"/>
        <w:tblCellMar>
          <w:top w:w="0" w:type="dxa"/>
          <w:left w:w="57" w:type="dxa"/>
          <w:bottom w:w="0" w:type="dxa"/>
          <w:right w:w="57" w:type="dxa"/>
        </w:tblCellMar>
      </w:tblPr>
      <w:tblGrid>
        <w:gridCol w:w="4819"/>
        <w:gridCol w:w="4819"/>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 Основні види діяльності із зазначенням найменування виду діяльності та коду за КВЕД</w:t>
            </w:r>
          </w:p>
        </w:tc>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івництво доріг і автострад 42.11, Забір, очищення та постачання води 36.00, Будівництво житлових і нежитлових будівель 41.20</w:t>
            </w:r>
          </w:p>
        </w:tc>
      </w:tr>
    </w:tbl>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0. Банки, що обслуговують емітента:</w:t>
      </w:r>
    </w:p>
    <w:tbl>
      <w:tblPr>
        <w:tblW w:w="9638" w:type="dxa"/>
        <w:jc w:val="left"/>
        <w:tblInd w:w="0" w:type="dxa"/>
        <w:tblLayout w:type="fixed"/>
        <w:tblCellMar>
          <w:top w:w="0" w:type="dxa"/>
          <w:left w:w="57" w:type="dxa"/>
          <w:bottom w:w="0" w:type="dxa"/>
          <w:right w:w="57" w:type="dxa"/>
        </w:tblCellMar>
      </w:tblPr>
      <w:tblGrid>
        <w:gridCol w:w="4819"/>
        <w:gridCol w:w="3213"/>
        <w:gridCol w:w="1606"/>
      </w:tblGrid>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 найменування банку (філії, відділення банку), який обслуговує емітента за поточним рахунком у національній валюті</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Т "Укрексімбанк"</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 IBAN</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 56 322313 0000026000000006584</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 поточний рахунок</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 56 322313 0000026000000006584</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4) найменування банку (філії, відділення банку), який обслуговує емітента за поточним рахунком у іноземній валюті</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точного рахунку в іноземній валюті немає.</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IBAN</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6) поточний рахунок</w:t>
            </w:r>
          </w:p>
        </w:tc>
        <w:tc>
          <w:tcPr>
            <w:tcW w:w="4819"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8. Опис бізнес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ни в організаційній структурі відповідно до попередніх звітних період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за звітний період в організаційній структурі не відбувалос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ередньооблікова чисельність штатних працівників облікового складу (осіб) - 31</w:t>
        <w:br/>
        <w:t xml:space="preserve"> фонд оплати праці 2288 тис.грн., порівняно з попереднім роком фонд оплати збільшився на 18.73%.</w:t>
        <w:br/>
        <w:t>В 2019 році проведено навчання з охорони праці, навчання посадових осіб та фахівців відповідальних за електрогосподарство, тренінги та семінар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 не належить до об’єднань підприємст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пільна діяльність, яку емітент проводить з іншими організаціями, підприємствами, установами, при цьому зазначаються сума вкладів, мета вкладів (отримання прибутку, інші цілі) та отриманий фінансовий результат за звітний рік з кожного виду спільної діяльност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 не проводить спільну діяльність з будь якими організаціями, підприємствами та установам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 не отримував пропозицій щодо реорганізації з боку третіх осіб протягом звітного період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амортизація розраховується протягом оціночного строку корисного використання активу із застосуванням прямолінійного  методу.</w:t>
        <w:br/>
        <w:t>- оцінку вибуття запасів у виробництво, продажу, іншому вибутті здійснювати по  середньозваженій вартості одиниці запасів, яка розраховується щомісяця. Для оцінки собівартості  використовується метод виробничої собівартості.</w:t>
        <w:br/>
        <w:t>- до фінансових активів, що оцінюються за справедливою вартістю, з відображенням</w:t>
        <w:br/>
        <w:t>результату переоцінки у прибутку або збитку, відносяться акції та паї (частки). Після первісного визнання підприємство оцінює їх за справедливою вартістю.Справедлива вартість акцій, обіг яких зупинено, у тому числі цінних паперів емітентів, які включені до Списку емітентів, що мають ознаки фіктивності, визначається із урахуванням наявності строків відновлення обігу таких цінних паперів, наявності фінансової звітності таких емітентів, результатів їх діяльності, очікування надходження майбутніх економічних вигід.</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види продукції або послуг, які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а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основні ринки збуту та основні клієнти; основні ризики в діяльності емітента, заходи емітента щодо зменшення ризиків, захисту своєї діяльності та розширення виробництва та ринків збуту; канали збуту й методи продажу, які використовує емітент; джерела сировини, їх доступність та динаміка цін;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конкуренція в галузі,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Основним видом діяльності товариства є будівництво доріг і автострад. За звітний рік основний замовник ДП "Служба місцевих автодоріг" вартість виконаних робіт 8,0 млн. грн. Експортом товариство не займається. Всі роботи по будівництву, ремонту і експлуатаційному утриманню доріг  здійснюються в Хмельницькій області. </w:t>
        <w:br/>
        <w:t xml:space="preserve"> Всі необхідні матеріали закуповуються в вітчизняних виробників в м. Хмельницький  та в Хмельницькій області.   Основними постачальниками є :</w:t>
        <w:br/>
        <w:t>За поставками  щебеневої продукції  - ТОВ "Головчинецький кар'єр",  ДП "Нігинський сахкампром";</w:t>
        <w:br/>
        <w:t>За поставками ПММ - ТОВ "Нафтагруп", ТОВ "Лівайн- ТОРГ"</w:t>
        <w:br/>
        <w:t>За поставками бетону ТВП "Хмельницькзалізобетон", ПП "Славута бетон"</w:t>
        <w:br/>
        <w:t>За поставками інвентаря - ТОВ "Епіцентр".</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останні п'ять років товариством не здійснювалось придбання  і відчуження активів. На даний час не планується залучення інвестицій для  придбання основних засобів чи інших активів, для здійснення господарської діяльності.</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методи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даний час  Товариство має в наявності власних  основних засобів на суму  63,6 млн. грн. Об'єктів оренди немає. Всі виробничі потужності, обладнання, машини і механізми використовуються на повну потужність, простоїв немає. Активи знаходяться на виробничій базі підприємства, а саме м. Хмельницький вул. Вінницьке шосе 4. На експлуатаційне утримання активів залучаються власні кошти товариства. Використання виробничих площ на спричиняє вплив на екологічну ситуацію.  У товариства на даний час відсутні плани по капітальному будівництву, розширенню, вдосконаленню основних засоб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кономічна діяльність Товариства здійснюється на території України. Виникнення політичного протистояння, а також проведення Операції об'єднаних сил на сході України привело до економічної кризи. Поліпшення економічної ситуації в країні залежить від сукупності економічних, фіскальних та правових заходів, які будуть впроваджені. Тому, на даний момент, у зв’язку з невизначеністю переліку та термінів впровадження таких заходів, неможливо достовірно оцінити ефект впливу поточної економічної ситуації в країні на майбутню діяльність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інансування діяльності емітента здійснюється за рахунок власних коштів, необхідності залучення кредитних коштів немає.</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кінець звітного періоду підприємством виконано всі зобов'язання по заключених в 2018 році договорах. Не виконаних договорів (контрактів) немає.</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зможе планувати  заходи по розширенню і реконструкції виробничих потужностей в разі залучення інвесторів і інвестицій. Основними факторами, які можуть вплинути на діяльність в майбутньому – залучення інвестицій і висококваліфікованих працівни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Опис політики емітента щодо досліджень та розробок, сума витрат на дослідження та розробку за звітний рік</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Емітентом не здійснювались витрати на дослідження і розробки за звітний рік, в зв'язку з відсутністю пропози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V. Інформація про органи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857"/>
        <w:gridCol w:w="4857"/>
        <w:gridCol w:w="2429"/>
        <w:gridCol w:w="242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рган управління</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руктура</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5 акціонерів</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5 акціонерів - фізичних осіб</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 в складі 3х осіб:</w:t>
              <w:br/>
              <w:t>- Голова Наглядової ради</w:t>
              <w:br/>
              <w:t>- 2 члени Наглядової ради</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 Прокопець Володимир Юрiйович</w:t>
              <w:br/>
              <w:t>Член Наглядової Ради - Лемешко Валентина Сергiївна</w:t>
              <w:br/>
              <w:t>Член Наглядової ради  - Мошковська Валентина Петрівна</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конавчий орган</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48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иректор - Мошковський Микола Іванович</w:t>
            </w:r>
          </w:p>
        </w:tc>
      </w:tr>
      <w:tr>
        <w:trPr/>
        <w:tc>
          <w:tcPr>
            <w:tcW w:w="12143"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 Інформація про посадових осіб емітента</w:t>
        <w:br/>
        <w:t>1. Інформація щодо освіти та стажу роботи посадових осіб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662"/>
        <w:gridCol w:w="1987"/>
        <w:gridCol w:w="2649"/>
        <w:gridCol w:w="1324"/>
        <w:gridCol w:w="1987"/>
        <w:gridCol w:w="1324"/>
        <w:gridCol w:w="2649"/>
        <w:gridCol w:w="1989"/>
      </w:tblGrid>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підприємства, ідентифікаційний код юридичної особи та посада, яку займав</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термін, на який обрано (призначено)</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ий Микола Iван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57</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БМУ-69, 01037442, начальник планового вiддiлу</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04.2014, на 3 рок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9 році не відбувалось.</w:t>
              <w:br/>
              <w:t>Диретор товариства має право без довiреностi здiйснювати дiї вiд iменi Товариства, вирiшувати питання оперативного характеру зокрема: укладати вiд iменi Товариства угоди, в т.ч.господарськi договори, розпоряджатися вiд iменi Товариства майном та коштами, здiйснювати прийом та звiльнення процiвникiв Товариства, вирiшувати iншi кадровi питання,питання оперативного характеру, крiм тих , що вiдносяться до виключної компетенцiї зборiв акцiонерiв та Спостережної ради. Посадова особа товариства непогашеної судимості за корисливі та посадові злочини не має.</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копець Володимир Юрiй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65</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БМУ-69, 01037442, механiк</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04.2014, на 3 рок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9 році не відбувалось.</w:t>
              <w:br/>
              <w:t>Спостережна рада здiснює контроль за дiяльнiстю правлiння Товариства, погоджує проведення операцiй розпорядження нерухомим майном Товариства балансова вартiсть якого перевищує суму еквiвалентну 200 мiнiмальних заробiтнiх плат дiючої на момент продажу, затверджує угоди укладенi правлiнням на суму , що перевищує двукратний розмiр Статутного фонду Товариства,визначає органiзацiйну структуру Товариства, вмстiпає в разi необхiдностi, iнiцiатором проведення позачергових ревiзiй та аудиторських перевiрок фiнансово-господарської дiяльностi Товариства.Подає вищому органу Товариства пропозицiї з питань дiяльностi Товариства.Посадова особа товариства непогашеної судимості за корисливі та посадові злочини не має.</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 головний бухгалте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емешко Валентина Сергiї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ередня - спецiаль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БМУ-69, 01037442, зам.головного бухгалтера</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04.2014, на 3 рок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мін по даній  посадовій особі в 2019 році не відбувалось. </w:t>
              <w:br/>
              <w:t>Органiзовує та веде бухгалтерський облiк. Посадова особа товариства непогашеної судимості за корисливі та посадові злочини не має.</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а Валентина Петрів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60</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БМУ-69, 01037442, Начальник планово-договірного відділу</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04.2014, на 3 рок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н по даній  посадовій особі в 2019 році не відбувалось.</w:t>
              <w:br/>
              <w:t>Посадова особа не надала згоди на розголошування відомостей про розмір винагороди.</w:t>
              <w:br/>
              <w:t>Посадова особа товариства непогашеної судимості за корисливі та посадові злочини не має.</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хайленко Владислав Пилипович</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947</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8</w:t>
            </w:r>
          </w:p>
        </w:tc>
        <w:tc>
          <w:tcPr>
            <w:tcW w:w="26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БМУ-69, 01037442, інженер по охороні праці.</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04.2014, на 3  роки</w:t>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90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мін по даній  посадовій особі в 2019 році не відбувалось. </w:t>
              <w:br/>
              <w:t xml:space="preserve">Перевiрка фiнансово-господарської дiяльностi правлiння Товариства; залучення до своєї дiяльностi експертiв, аудиторських органiзацiй; пiдготовка висновкiв на пiдставi рiчних звiтiв та балансiв; має право вимагати скликання позачергових зборiв акцiонерiв, якщо виникла загроза iнтересам Товариства, або виявленi зловживання, допущенi службовими особами. </w:t>
              <w:br/>
              <w:t>Посадова особа товариства непогашеної судимості за корисливі та посадові злочини не має.</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Інформація про володіння посадовими особами емітента акціям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047"/>
        <w:gridCol w:w="4047"/>
        <w:gridCol w:w="1619"/>
        <w:gridCol w:w="1619"/>
        <w:gridCol w:w="811"/>
        <w:gridCol w:w="808"/>
        <w:gridCol w:w="1620"/>
      </w:tblGrid>
      <w:tr>
        <w:trPr/>
        <w:tc>
          <w:tcPr>
            <w:tcW w:w="404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404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w:t>
            </w:r>
          </w:p>
        </w:tc>
        <w:tc>
          <w:tcPr>
            <w:tcW w:w="16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16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23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404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04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ий Микола Iван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7824</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48077</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782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копець Володимир Юрiй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246</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470256</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24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головний бухгалтер</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емешко Валентина Сегiї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666</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61568</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6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а Валентина Петрів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2157</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6,6217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21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візор</w:t>
            </w:r>
          </w:p>
        </w:tc>
        <w:tc>
          <w:tcPr>
            <w:tcW w:w="40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хайленко Владислав Пилипович</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331</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611847</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3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 Інформація про засновників та/або учасників емітента та відсоток акцій (часток, паї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3643"/>
        <w:gridCol w:w="3643"/>
        <w:gridCol w:w="3643"/>
        <w:gridCol w:w="520"/>
        <w:gridCol w:w="3123"/>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 засновника та/або учасн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 засновника та/або учасн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ідсоток акцій (часток, паїв), які належать засновнику та/або учаснику (від загальної кількості) </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фізичної особи</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ідсоток акцій (часток, паїв), які належать засновнику та/або учаснику (від загальної кількості) </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95 фізичних осіб</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114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Times New Roman CYR" w:ascii="Times New Roman CYR" w:hAnsi="Times New Roman CYR"/>
                <w:sz w:val="20"/>
                <w:szCs w:val="20"/>
              </w:rPr>
              <w:t>100,000000</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Якщо кількість засновників та/або учасників емітента (юридичних або фізичних) перевищує 20 осіб - вказується їх загальна кількість та загальний відсоток акцій (часток, паїв), які їм належать.</w:t>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I. Звіт керівництва (звіт про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Вірогідні перспективи подальшого розвитку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шук інвестора та інвестицій для подальшого розвитку Товариства. Модернізація виробничих потужностей для покращення якості  надання послуг по будівництву та ремонту доріг. Пошук висококваліфікованих працівників . Модернізація основних засоб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Інформація про розвиток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зв’язку з приведення  діяльності у відповідність до вимог  Закону України «Про акціонерні товариства» Відкрите акціонерне товариство «Хмельницьке будівельно-монтажне управління № 69 « перетворене у Приватне акціонерне товариство «Хмельницьке будівельно-монтажне управління № 69».Товариство здійснює діяльність відповідно до Законів України «Про акціонерні товариства», «Про депозитарну систему України», Цивільного Кодексу України, інших чинних законодавчих актів України.</w:t>
        <w:br/>
        <w:t>Акціонерами Товариства є фізичні особи, які в установленому законом порядку набули право власності на акції Товариства і мають право володіти такими акціями згідно з чинним законодавством України.</w:t>
        <w:br/>
        <w:t>Метою діяльності Товариства є отримання прибутку та розподіл його між учасниками Товариства.</w:t>
        <w:br/>
        <w:t>Для реалізації своєї мети Товариство здійснює наступні види діяльності:</w:t>
        <w:br/>
        <w:t xml:space="preserve">    • будівництво доріг і автострад </w:t>
        <w:br/>
        <w:t xml:space="preserve">    • будівництво водних споруд;</w:t>
        <w:br/>
        <w:t xml:space="preserve">    •  монтаж водопровідних мереж, систем опалення та кондиціонування;</w:t>
        <w:br/>
        <w:t xml:space="preserve">    •   Інші спеціалізовані будівельні роботи, н. в. і. у.; </w:t>
        <w:br/>
        <w:t xml:space="preserve">    •  діяльність у сфері інжинірингу, геології та геодезії, надання послуг технічного    консультування в цих сферах; </w:t>
        <w:br/>
        <w:t xml:space="preserve">    • інша професійна, наукова та технічна діяльність, н. в. і. у.; </w:t>
        <w:br/>
        <w:t xml:space="preserve">    • забір, очищення та постачання води;</w:t>
        <w:br/>
        <w:t xml:space="preserve">    • будівництво житлових і нежитлових будівель;  </w:t>
        <w:br/>
        <w:t xml:space="preserve">    • будівництво трубопроводів</w:t>
        <w:br/>
        <w:br/>
        <w:t>Чистий дохід  від реалізації продукції (товарів, робіт, послуг Товариства за 2019 рік склав 10761 тис. грн. Собівартість реалізованої продукції (товарів, робіт, послуг) склала 8862 тис грн.  Валовий прибуток склав 1899 тис. грн.</w:t>
        <w:br/>
        <w:t>Інші операційні доходи склали 171 тис. грн., адміністративні витрати 1283 тис. грн., інші операційні витрати 38 тис. грн. У 2019 році Товариство отримало прибуток в сумі 749 тис. грн.</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протягом звітного періоду не укладало деривативів та не вчиняло правочинів щодо похідних цінних папер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окрем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інформація про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новні фінансові інструменти підприємства, які несуть в собі фінансові ризики, включають грошові кошти, дебіторську заборгованість, кредиторську заборгованість, та піддаються наступним фінансовим ризикам:</w:t>
        <w:br/>
        <w:t xml:space="preserve">    • ринковий ризик: зміни на ринку можуть істотно вплинути на активи/зобов'язання.</w:t>
        <w:br/>
        <w:t>Ринковий ризик складається з ризику процентної ставки і цінового ризику;</w:t>
        <w:br/>
        <w:t xml:space="preserve">    • ризик втрати ліквідності: товариство може не виконати своїх зобов’язань з причини недостатності (дефіциту) обігових коштів; тож за певних несприятливих обставин, може бути змушене продати свої активи за більш низькою ціною, ніж їхня справедлива вартість, з метою погашення зобов'язань;</w:t>
        <w:br/>
        <w:t xml:space="preserve">    • кредитний ризик: товариство може зазнати збитків у разі невиконання фінансових зобов’язань контрагентами (дебіторами).</w:t>
        <w:br/>
        <w:t>Ринковий ризик</w:t>
        <w:br/>
        <w:t>Всі фінансові інструменти схильні до ринкового ризику - ризику того, що майбутні ринкові умови можуть знецінити інструмент. Підприємство піддається валютному ризику, тому що у звітному році здійснювало валютні операції і має валютні залишки та заборгованості. Ціновим ризиком є ризик того, що вартість фінансового інструмента буде змінюватися внаслідок змін ринкових цін. Ці зміни можуть бути викликані факторами, характерними для окремого інструменту або факторами, які впливають на всі інструменти ринку. Процентних фінансових зобов’язань немає. Підприємство не піддається ризику коливання процентних ставок, оскільки не має кредитів.</w:t>
        <w:br/>
        <w:t>Ризик втрати ліквідності</w:t>
        <w:br/>
        <w:t>Товариство періодично проводить моніторинг показників ліквідності та вживає заходів, для запобігання зниження встановлених показників ліквідності. Товариство має доступ до фінансування у достатньому обсязі. Підприємство здійснює контроль ліквідності, шляхом планування поточної ліквідності. Підприєм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w:t>
        <w:br/>
        <w:br/>
        <w:t>Кредитний ризик</w:t>
        <w:br/>
        <w:t>Підприємство схильне до кредитного ризику, який виражається як ризик того, що контрагент</w:t>
        <w:br/>
        <w:t>- дебітор не буде здатний в повному обсязі і в певний час погасити свої зобов'язання. Кредитний ризик регулярно контролюється. Управління кредитним ризиком здійснюється, в основному, за допомогою аналізу здатності контрагента сплатити заборгованість. Підприємство укладає угоди виключно з відомими та фінансово стабільними сторонами. Кредитний ризик стосується дебіторської заборгованості. Дебіторська заборгованість регулярно перевіряється на існування ознак знецінення, створюються резерви під знецінення за необхідності.</w:t>
        <w:br/>
        <w:t>Крім зазначених вище, суттєвий вплив на діяльність Товариства можуть мати такі зовнішні ризики, як:</w:t>
        <w:br/>
        <w:t xml:space="preserve">    • нестабільність, суперечливість законодавства;</w:t>
        <w:br/>
        <w:t xml:space="preserve">    • непередбачені дії державних органів;</w:t>
        <w:br/>
        <w:t xml:space="preserve">    • нестабільність економічної (фінансової, податкової, зовнішньоекономічної і ін.) політики;</w:t>
        <w:br/>
        <w:t xml:space="preserve">    • непередбачена зміна кон'юнктури внутрішнього і зовнішнього ринку;</w:t>
        <w:br/>
        <w:t xml:space="preserve">    • непередбачені дії конкурентів.</w:t>
        <w:br/>
        <w:t>Служби з внутрішнього контролю та управління ризиками не створено. Менеджмент приймає рішення з мінімазації ризиків, спираючись на власні знання та досвід, та застосовуючи наявні ресур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інформація про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пеціального документу, яким би описувалися характеристики систем внутрішнього контролю та управління ризиками в Товаристві не створено та не затверджено. Проте при здійсненні внутрішнього контролю використовуються різні методи, вони включають в себе такі елементи, як:</w:t>
        <w:br/>
        <w:t xml:space="preserve">    1) бухгалтерський фінансовий облік (інвентаризація і документація, рахунки і подвійний запис);</w:t>
        <w:br/>
        <w:t xml:space="preserve">    2) бухгалтерський управлінський облік (розподіл обов'язків, нормування витрат);</w:t>
        <w:br/>
        <w:t xml:space="preserve">    3) аудит, контроль,    ревізія     (перевірка     документів,     перевірка     вірності  арифметичних розрахунків, перевірка дотримання правил обліку окремих господарських операцій, інвентаризація, усне опитування персоналу, підтвердження і простежування).</w:t>
        <w:br/>
        <w:t>Всі  перераховані  вище  методи  становлять  єдину  систему  і  використовуються  в  цілях управління підприємством.</w:t>
        <w:br/>
        <w:t>Метою управління ризиками є їхня мінімізація або мінімізація їхніх наслідків. Наражання на фінансові ризики виникає в процесі звичайної діяльності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4. Звіт про корпоративне управління:</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 посилання н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власний кодекс корпоративного управління, яким керується емітент</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1. Товариство в своїй діяльності не керується власним кодексом корпоративного управління.</w:t>
        <w:br/>
        <w:t>Відповідно до вимог чинного законодавства України, Товариство не зобов’язане мати власний кодекс корпоративного управління. Ст.33 Закону України «Про акціонерні товариства» питання затвердження принципів (кодексу) корпоративного управління товариства віднесено до виключної компетенції загальних зборів акціонерів. Загальними зборами акціонерів ПРИВАТНОГО АКЦІОНЕРНОГО ТОВАРИСТВА «Хмельницьке будівельно-монтажне управління № 69» кодекс корпоративного управління не затверджувався. У зв’язку з цим, посилання на власний кодекс корпоративного управління, яким керується емітент, не наводить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не користується кодексом корпоративного управління фондової біржі, об’єднання юридичних осіб або іншим кодексом корпоративного управління. Товариством не приймалося рішення про добровільне застосування перелічених кодексів. Крім того, акції ПрАТ «Хмельницьке будівельно-монтажне управління № 69» на фондових біржах не торгуються, Товариство не є членом будь-якого об’єднання юридичних осіб. У зв’язку з цим, посилання на зазначені в цьому пункті кодекси не наводять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всю відповідну інформацію про практику корпоративного управління, застосовувану понад визначені законодавством вимог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силання на всю відповідну інформацію про практику корпоративного управління, застосовану понад визначені законодавством вимоги: принципи корпоративного управління, що застосовуються Товариством в своїй діяльності, визначені чинним законодавством України та Статутом, який розміщений за посиланням https: bmu-69.km.ua.. Будь-яка інша практика корпоративного управління не застосовуєть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щодо відхилень від положень кодексу корпоративного управління не наводиться, оскільки Товариство не має власного кодексу корпоративного управління та не користується кодексами корпоративного управління інших підприємств, установ, організа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інформація про загальні збори акціонерів (учасникі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7" w:type="dxa"/>
        <w:tblLayout w:type="fixed"/>
        <w:tblCellMar>
          <w:top w:w="0" w:type="dxa"/>
          <w:left w:w="57" w:type="dxa"/>
          <w:bottom w:w="0" w:type="dxa"/>
          <w:right w:w="57" w:type="dxa"/>
        </w:tblCellMar>
      </w:tblPr>
      <w:tblGrid>
        <w:gridCol w:w="4819"/>
        <w:gridCol w:w="2409"/>
        <w:gridCol w:w="2410"/>
      </w:tblGrid>
      <w:tr>
        <w:trPr/>
        <w:tc>
          <w:tcPr>
            <w:tcW w:w="481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д загальних зборів</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ергові</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зачергові</w:t>
            </w:r>
          </w:p>
        </w:tc>
      </w:tr>
      <w:tr>
        <w:trPr/>
        <w:tc>
          <w:tcPr>
            <w:tcW w:w="4819"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проведення</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6.04.201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ворум зборів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81,55740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рядок денний:</w:t>
              <w:br/>
              <w:t xml:space="preserve"> 1. Обрати склад Лічильної комісії.</w:t>
              <w:br/>
              <w:t>2. Затвердити питання порядку денного та регламенту їх розгляду на Загальних зборах акціонерів ПрАТ Хмельницьке БМУ-69.</w:t>
              <w:br/>
              <w:t>3. Звіт виконавчого органу-директора Товариства про результати фінансово-господарської діяльності товариства за 2018 р.</w:t>
              <w:br/>
              <w:t>4.Звіт голови Наглядової ради за звітний період.</w:t>
              <w:br/>
              <w:t>5. Висновок незалежного аудитора щодо фінансових звітів ПрАТ “Хмельницького будівельно-монтажного управління № 69” за 2018 рік.</w:t>
              <w:br/>
              <w:t>6.Про розподілення прибутку по результатах діяльності за 2018 рік.</w:t>
              <w:br/>
              <w:t>7. Вибори органів товариства.</w:t>
              <w:br/>
              <w:t>8. Приведення статуту Товариства у відповідність до вимог законодавства України і визначення уповноваженої особи, щодо підписання нової редакції Статуту.</w:t>
              <w:br/>
              <w:t>9. Вибори ревізора Товариства.</w:t>
              <w:br/>
              <w:t xml:space="preserve">   </w:t>
              <w:br/>
              <w:t>Слухали  По першому питанню голову зборів: Прокопця В.Ю. , який вніс пропозицію голосувати по питаннях порядку денного за допомогою іменного бюлетеня №1 шляхом підрахунку голосів "за", "проти", "утримався" та іменного бюлетеня №2 для кумулятивного голосування і рекомендував загальним зборам наступний склад лічильної комісії :</w:t>
              <w:br/>
              <w:tab/>
              <w:t>Михайленко В.П. – голова комісії</w:t>
              <w:br/>
              <w:tab/>
              <w:t xml:space="preserve">Марчишин М.І., Комарницька О.М. – члени комісії. </w:t>
              <w:br/>
              <w:t>Інші пропозиції не надходили.</w:t>
              <w:br/>
              <w:t xml:space="preserve">Голосували : за -  1 776 983 голосів </w:t>
              <w:br/>
              <w:t xml:space="preserve">                       проти - немає.</w:t>
              <w:br/>
              <w:br/>
              <w:t>Слухали  По другому питанню голову зборів: Прокопця В.Ю. , який вніс пропозицію затвердити всі питання внесені до порядку денного. Затвердити регламент розгляду питань порядку денного Загальних зборів акціонерів:</w:t>
              <w:br/>
              <w:tab/>
              <w:t xml:space="preserve">- виступ доповідача </w:t>
              <w:tab/>
              <w:t>- до 20 хвилин;</w:t>
              <w:br/>
              <w:t>- запитання та пропозиції –до 5 хвилин;</w:t>
              <w:br/>
              <w:t xml:space="preserve">- відповіді на запитання </w:t>
              <w:tab/>
              <w:t>- до 3 хвилин;</w:t>
              <w:br/>
              <w:t>- голосування проводиться з усіх питань порядку денного, винесених на голосування.</w:t>
              <w:br/>
              <w:t>Інші пропозиції не надходили.</w:t>
              <w:br/>
              <w:t xml:space="preserve">Голосували : за -  1 776 983 голосів </w:t>
              <w:br/>
              <w:t xml:space="preserve">                       проти - немає.</w:t>
              <w:br/>
              <w:br/>
              <w:t>Слухали По третьому питанню порядку денного директора Товариства Мошковського М.І.              В своєму виступі він відзначив, що Товариство в 2018 році почало працювати тільки                    з II кварталу 2018, так як було відсутнє фінансування об’єктів , на яких планувалась робота. Далі в своїй доповіді Мошковський М.І. зупинився на фінансових показниках роботи організації в 2018 р.</w:t>
              <w:br/>
              <w:t>Всього дохід  за 2018 рік склав 10 834,2 тис. грн.</w:t>
              <w:br/>
              <w:t>В тому числі дохід від реалізації робіт 10 106,6 тис. грн.</w:t>
              <w:br/>
              <w:t xml:space="preserve">                       дохід від реалізації послуг 673,1 тис. грн.</w:t>
              <w:br/>
              <w:t xml:space="preserve">                       інший дохід  54,5 тис. грн.</w:t>
              <w:br/>
              <w:t>Собівартість реалізованих робіт, послуг складає 9 070,4  тис. грн.</w:t>
              <w:br/>
              <w:t>Середньооблікова чисельність працівників склала 32 чоловік.</w:t>
              <w:br/>
              <w:t>Середньомісячна зарплата в 2017 році складає 4 130,00грн., а в 2018 році складала 4 420,00  грн.</w:t>
              <w:br/>
              <w:t>Прибуток в 2018 році складає 534,5 тис. грн.</w:t>
              <w:br/>
              <w:t xml:space="preserve">Основними замовникоми були  ДП “Хмельницьке лісомисливське господарство”,                         ДП"Служба місцевих автодоріг". </w:t>
              <w:br/>
              <w:t>Затвердити звіт виконавчого органу-директора Товариства про фінансово-господарську діяльність Товариства за 2018 р.</w:t>
              <w:br/>
              <w:t>Інші пропозиції не надходили.</w:t>
              <w:br/>
              <w:t xml:space="preserve">Голосували : за -  1 776 983 голосів </w:t>
              <w:br/>
              <w:t xml:space="preserve">                       проти - немає.</w:t>
              <w:br/>
              <w:br/>
              <w:tab/>
              <w:br/>
              <w:t xml:space="preserve">Слухали: по четвертому питанню порядку денного звіт голови Наглядової ради Прокопця В.Ю. </w:t>
              <w:br/>
              <w:t>В виступі було сказано:  Керуючись повноваженнями, які надані Вами Наглядовій раді, нами було проведено розгляд річного звіту за 2018 р. та аналіз роботи виконавчого органу товариства.</w:t>
              <w:br/>
              <w:t>При перевірці  діяльності  акціонерного товариства в порівнянні 2017 та 2018 р. видно:</w:t>
              <w:br/>
              <w:t xml:space="preserve">    1. Статутний фонд товариства не змінівся і  складає 544,7 тис. грн.</w:t>
              <w:br/>
              <w:t xml:space="preserve">    2. Резервний фонд не змінився і складає 161 тис. грн.</w:t>
              <w:br/>
              <w:t xml:space="preserve">    3. Обсяг підрядних робіт збільшився  з 7 130,9 тис. грн. до  10 106,6 тис. грн.</w:t>
              <w:br/>
              <w:t xml:space="preserve">    4. Середньооблікова чисельність працівників залишилась  32 чол.</w:t>
              <w:br/>
              <w:t xml:space="preserve">    5. Середньомісячна заробітна плата в 2017р. становила 4 130,00 грн. в 2018 р. –4 420,0 грн.</w:t>
              <w:br/>
              <w:t xml:space="preserve">    6. В 2018 р.  Товариством основні засоби не  закуповувались.</w:t>
              <w:br/>
              <w:t>Отже, зробивши аналіз , ми бачимо, що за звітний період  основні показники діяльності підприємства суттєво не змінилися.</w:t>
              <w:br/>
              <w:t>На протязі року до Наглядової ради не поступало заяв та пропозицій від акціонерів про роботу товариства.</w:t>
              <w:br/>
              <w:br/>
              <w:br/>
              <w:t>Роботу виконавчого органу за звітний період рахуємо задовільною і затвердити звіт Наглядової ради за 2018р.</w:t>
              <w:br/>
              <w:t>Інші пропозиції не надходили.</w:t>
              <w:br/>
              <w:t xml:space="preserve">Голосували : за -  1 776 983 голосів </w:t>
              <w:br/>
              <w:t xml:space="preserve">                       проти - немає.</w:t>
              <w:br/>
              <w:br/>
              <w:t>Слухали : по п'ятому  питанню порядку денного секретаря зборів Михайленко В.П., який доповів про зміни до Закону України "Про акціонерні товариства". Згідно змін не потрібно залучати незалежного аудитора для проведення аудиторської перевірки Товариства. Михайленко В.П. вніс пропозицію затвердити річну фінансову звітність Товариства за 2018р.  Як фінансова звітність , так і господарська діяльність товариства, знаходяться в межах допустимих параметрів. Фінансових порушень  виявлено не було.</w:t>
              <w:br/>
              <w:t>Інші пропозиції не надходили.</w:t>
              <w:br/>
              <w:t xml:space="preserve">Голосували : за -  1 776 983 голосів </w:t>
              <w:br/>
              <w:t xml:space="preserve">                       проти - немає.</w:t>
              <w:br/>
              <w:br/>
              <w:t>Слухали: по шостому питанню порядку денного директора Мошковського М.І. , який доповів зборам, що по результатах діяльності товариства за 2018 рік прибуток складає  534,5  тис. грн.</w:t>
              <w:br/>
              <w:t>Зароблений прибуток використати на розвиток виробничої бази ПрАТ Хмельницького БМУ-69.</w:t>
              <w:br/>
              <w:t>Інші пропозиції не надходили.</w:t>
              <w:br/>
              <w:t xml:space="preserve">Голосували : за -  1 776 983 голосів </w:t>
              <w:br/>
              <w:t xml:space="preserve">                       проти - немає.</w:t>
              <w:br/>
              <w:br/>
              <w:t>Слухали : по сьомому  питанню порядку денного секретаря зборів Михайленко В.П., який вніс пропозицію відкликати у зв'язку із закінченням терміну повноважень всіх членів Наглядової ради Товариства, а саме: Прокопця Володимира Юрійовича, Лемешко Валентину Сергіївну, Мошковську Валентину Петрівну.</w:t>
              <w:br/>
              <w:t>Марчишин М.І. вніс пропозицію обрати членами Наглядової ради Товариства на термін 3 роки, а саме: Прокопця Володимира Юрійовича, Лемешко Валентину Сергіївну, Мошковську Валентину Петрівну.</w:t>
              <w:br/>
              <w:t>Інші пропозиції не надходили.</w:t>
              <w:br/>
              <w:t>Проголосувало: за підсумками кумулятивного голосування:</w:t>
              <w:br/>
              <w:t>за Прокопця Володимира Юрійовича – 654 217 голосів</w:t>
              <w:br/>
              <w:t>за Лемешко Валентину Сергіївну – 644 506 голосів</w:t>
              <w:br/>
              <w:t>за Мошковську Валентину Петрівну – 478 260  голосів</w:t>
              <w:br/>
              <w:t>Результати голосування: рішення прийнято.</w:t>
              <w:br/>
              <w:br/>
              <w:t>Слухали: по восьмому питанню порядку денного директора Мошковського М.І. , який доповів Загальним зборам, що в звязку з внесеними змінами до Закону України "Про акціонерні товариства" необхідно внести зміни до статуту Товариства у зв'язку з приведенням діяльності Товариства у відповідність до Закону України "Про акціонерні товариства" та затвердити статут ПрАТ Хмельницьке будівельно-монтажного управління № 69 в новій редакції. Далі було зачитано Статут Товариства в новій редакції.</w:t>
              <w:br/>
              <w:t>Виступили: Марчишин М.І. вніс пропозицію затвердити нову редакцію Статуту Товариства і уповноважити голову зборів Прокопця Володимира Юрійовича та секретаря зборів Михайленка Владислава Пилиповича  від імені акціонерів підписати статут ПрАТ Хмельницьке будівельно-монтажне управління № 69 в новій редакції. Голові зборів Прокопцю Володимиру Юрійовичу здійснити державну реєстрацію Статуту Товариства згідно чинного законодавства.</w:t>
              <w:br/>
              <w:br/>
              <w:br/>
              <w:t>Інші пропозиції не надходили.</w:t>
              <w:br/>
              <w:br/>
              <w:t xml:space="preserve">Голосували : за -  1 776 983 голосів </w:t>
              <w:br/>
              <w:t xml:space="preserve">                       проти - немає.</w:t>
              <w:br/>
              <w:t>Вирішили: Затвердити нову редакцію Статуту Товариства і уповноважити голову зборів Прокопця Володимира Юрійовича та секретаря зборів Михайленка Владислава Пилиповича від імені акціонерів підписати статут ПрАТ Хмельницьке будівельно-монтажне управління № 69 в новій редакції. Голові зборів Прокопцю Володимиру Юрійовичу здійснити державну реєстрацію Статуту Товариства згідно чинного законодавства.</w:t>
              <w:br/>
              <w:br/>
              <w:br/>
              <w:t>Слухали: по дев'ятому питанню порядку денного директора Мошковського М.І. , який доповів Загальним зборам, що в звязку з внесеними змінами до Закону України "Про акціонерні товариства" необхідно виключити з органів товариства – ревізора Товариства. В подальшому Наглядова рада , згідно зі своїми повноваженнями, на свій розсуд  залучатиме зовнішнього ревізора для проведення аудиту (ревізії).</w:t>
              <w:br/>
              <w:t>Інші пропозиції не надходили.</w:t>
              <w:br/>
              <w:t xml:space="preserve">Голосували : за -  1 776 983 голосів </w:t>
              <w:br/>
              <w:t xml:space="preserve">                       проти - немає.</w:t>
              <w:br/>
              <w:t>Вирішили: Виключити з органів Товариства ревізора Товариств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У відсотках до загальної кількості голосів.</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pPr>
      <w:r>
        <w:rPr/>
        <w:t>Який орган здійснював реєстрацію акціонерів для участі в загальних зборах акціонерів останнього разу у звітному році?</w:t>
      </w:r>
    </w:p>
    <w:tbl>
      <w:tblPr>
        <w:tblW w:w="14572" w:type="dxa"/>
        <w:jc w:val="left"/>
        <w:tblInd w:w="-7" w:type="dxa"/>
        <w:tblLayout w:type="fixed"/>
        <w:tblCellMar>
          <w:top w:w="0" w:type="dxa"/>
          <w:left w:w="57" w:type="dxa"/>
          <w:bottom w:w="0" w:type="dxa"/>
          <w:right w:w="57" w:type="dxa"/>
        </w:tblCellMar>
      </w:tblPr>
      <w:tblGrid>
        <w:gridCol w:w="11658"/>
        <w:gridCol w:w="1456"/>
        <w:gridCol w:w="1458"/>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єстраційна комісія, призначена особою, що скликала загальні збори</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позитарна устано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p>
    <w:tbl>
      <w:tblPr>
        <w:tblW w:w="14570" w:type="dxa"/>
        <w:jc w:val="left"/>
        <w:tblInd w:w="-7" w:type="dxa"/>
        <w:tblLayout w:type="fixed"/>
        <w:tblCellMar>
          <w:top w:w="0" w:type="dxa"/>
          <w:left w:w="57" w:type="dxa"/>
          <w:bottom w:w="0" w:type="dxa"/>
          <w:right w:w="57" w:type="dxa"/>
        </w:tblCellMar>
      </w:tblPr>
      <w:tblGrid>
        <w:gridCol w:w="11658"/>
        <w:gridCol w:w="1456"/>
        <w:gridCol w:w="1456"/>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які володіють у сукупності більше ніж 10 відсотками голосуючих акцій</w:t>
            </w:r>
          </w:p>
        </w:tc>
        <w:tc>
          <w:tcPr>
            <w:tcW w:w="1456"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У який спосіб відбувалось голосування з питань порядку денного на загальних зборах останнього разу у звітному році?</w:t>
      </w:r>
    </w:p>
    <w:tbl>
      <w:tblPr>
        <w:tblW w:w="14572" w:type="dxa"/>
        <w:jc w:val="left"/>
        <w:tblInd w:w="-7" w:type="dxa"/>
        <w:tblLayout w:type="fixed"/>
        <w:tblCellMar>
          <w:top w:w="0" w:type="dxa"/>
          <w:left w:w="57" w:type="dxa"/>
          <w:bottom w:w="0" w:type="dxa"/>
          <w:right w:w="57" w:type="dxa"/>
        </w:tblCellMar>
      </w:tblPr>
      <w:tblGrid>
        <w:gridCol w:w="11658"/>
        <w:gridCol w:w="1456"/>
        <w:gridCol w:w="1458"/>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няттям карток</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юлетенями (таємне голосування)</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ідняттям рук</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Які основні причини скликання останніх позачергових зборів у звітному році?</w:t>
      </w:r>
    </w:p>
    <w:tbl>
      <w:tblPr>
        <w:tblW w:w="14572" w:type="dxa"/>
        <w:jc w:val="left"/>
        <w:tblInd w:w="-7" w:type="dxa"/>
        <w:tblLayout w:type="fixed"/>
        <w:tblCellMar>
          <w:top w:w="0" w:type="dxa"/>
          <w:left w:w="57" w:type="dxa"/>
          <w:bottom w:w="0" w:type="dxa"/>
          <w:right w:w="57" w:type="dxa"/>
        </w:tblCellMar>
      </w:tblPr>
      <w:tblGrid>
        <w:gridCol w:w="11658"/>
        <w:gridCol w:w="1456"/>
        <w:gridCol w:w="1458"/>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організація</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одатковий випуск акцій</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несення змін до статуту</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збіль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зменшення статутного капіталу товариств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голови та членів наглядової ради</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членів виконавчого органу</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або припинення повноважень членів ревізійної комісії (ревізора)</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елегування додаткових повноважень наглядовій раді</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Чи проводились у звітному році загальні збори акціонерів у формі заочного голосування?</w:t>
      </w:r>
    </w:p>
    <w:tbl>
      <w:tblPr>
        <w:tblW w:w="14570" w:type="dxa"/>
        <w:jc w:val="left"/>
        <w:tblInd w:w="-7" w:type="dxa"/>
        <w:tblLayout w:type="fixed"/>
        <w:tblCellMar>
          <w:top w:w="0" w:type="dxa"/>
          <w:left w:w="57" w:type="dxa"/>
          <w:bottom w:w="0" w:type="dxa"/>
          <w:right w:w="57" w:type="dxa"/>
        </w:tblCellMar>
      </w:tblPr>
      <w:tblGrid>
        <w:gridCol w:w="11658"/>
        <w:gridCol w:w="1456"/>
        <w:gridCol w:w="1456"/>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У разі скликання позачергових загальних зборів зазначаються їх ініціатори:</w:t>
      </w:r>
    </w:p>
    <w:tbl>
      <w:tblPr>
        <w:tblW w:w="14572" w:type="dxa"/>
        <w:jc w:val="left"/>
        <w:tblInd w:w="-7" w:type="dxa"/>
        <w:tblLayout w:type="fixed"/>
        <w:tblCellMar>
          <w:top w:w="0" w:type="dxa"/>
          <w:left w:w="57" w:type="dxa"/>
          <w:bottom w:w="0" w:type="dxa"/>
          <w:right w:w="57" w:type="dxa"/>
        </w:tblCellMar>
      </w:tblPr>
      <w:tblGrid>
        <w:gridCol w:w="11658"/>
        <w:gridCol w:w="1456"/>
        <w:gridCol w:w="1458"/>
      </w:tblGrid>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конавчий орган</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евізійна комісія (ревізор)</w:t>
            </w:r>
          </w:p>
        </w:tc>
        <w:tc>
          <w:tcPr>
            <w:tcW w:w="14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онери (акціонер), які (який) на день подання вимоги сукупно є власниками (власником) 10 і більше відсотків голосуючих акцій товариства</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скликання, але непроведення чергових загальних зборів зазначається причина їх непроведення</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скликання, але непроведення позачергових загальних зборів зазначається причина їх непроведення</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інформація про наглядову раду та виконавчий орган емітента</w:t>
      </w:r>
    </w:p>
    <w:p>
      <w:pPr>
        <w:pStyle w:val="Normal"/>
        <w:widowControl w:val="false"/>
        <w:autoSpaceDE w:val="false"/>
        <w:jc w:val="center"/>
        <w:rPr/>
      </w:pPr>
      <w:r>
        <w:rPr/>
        <w:t>Склад наглядової ради (за наявності)</w:t>
      </w:r>
    </w:p>
    <w:tbl>
      <w:tblPr>
        <w:tblW w:w="14570" w:type="dxa"/>
        <w:jc w:val="left"/>
        <w:tblInd w:w="-7" w:type="dxa"/>
        <w:tblLayout w:type="fixed"/>
        <w:tblCellMar>
          <w:top w:w="0" w:type="dxa"/>
          <w:left w:w="57" w:type="dxa"/>
          <w:bottom w:w="0" w:type="dxa"/>
          <w:right w:w="57" w:type="dxa"/>
        </w:tblCellMar>
      </w:tblPr>
      <w:tblGrid>
        <w:gridCol w:w="4163"/>
        <w:gridCol w:w="1040"/>
        <w:gridCol w:w="1040"/>
        <w:gridCol w:w="8327"/>
      </w:tblGrid>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наглядової ради</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залежний член наглядової ради</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лежний член наглядової ради</w:t>
            </w:r>
          </w:p>
        </w:tc>
        <w:tc>
          <w:tcPr>
            <w:tcW w:w="8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ункціональні обов'язки члена наглядової ради</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копець Володимир Юрійович</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гідно статуту</w:t>
            </w:r>
          </w:p>
        </w:tc>
      </w:tr>
      <w:tr>
        <w:trPr/>
        <w:tc>
          <w:tcPr>
            <w:tcW w:w="416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емешко Валентина Сергіївна</w:t>
            </w:r>
          </w:p>
        </w:tc>
        <w:tc>
          <w:tcPr>
            <w:tcW w:w="10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гідно статуту</w:t>
            </w:r>
          </w:p>
        </w:tc>
      </w:tr>
      <w:tr>
        <w:trPr/>
        <w:tc>
          <w:tcPr>
            <w:tcW w:w="4163"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а Валентина Петрівна</w:t>
            </w:r>
          </w:p>
        </w:tc>
        <w:tc>
          <w:tcPr>
            <w:tcW w:w="10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40"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832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гідно статуту</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jc w:val="center"/>
        <w:rPr/>
      </w:pPr>
      <w:r>
        <w:rPr/>
        <w:t>Комітети в складі наглядової ради (за наявності)</w:t>
      </w:r>
    </w:p>
    <w:tbl>
      <w:tblPr>
        <w:tblW w:w="14572" w:type="dxa"/>
        <w:jc w:val="left"/>
        <w:tblInd w:w="-7" w:type="dxa"/>
        <w:tblLayout w:type="fixed"/>
        <w:tblCellMar>
          <w:top w:w="0" w:type="dxa"/>
          <w:left w:w="57" w:type="dxa"/>
          <w:bottom w:w="0" w:type="dxa"/>
          <w:right w:w="57" w:type="dxa"/>
        </w:tblCellMar>
      </w:tblPr>
      <w:tblGrid>
        <w:gridCol w:w="4371"/>
        <w:gridCol w:w="1457"/>
        <w:gridCol w:w="1458"/>
        <w:gridCol w:w="7286"/>
      </w:tblGrid>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комітетів</w:t>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питань аудит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питань призначень</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 винагород</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X</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2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комітетів наглядової ради, загальний опис прийнятих на них рішень; у разі проведення оцінки роботи комітетів зазначається інформація щодо їх компетентності та ефективност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2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разі проведення оцінки роботи комітетів зазначається інформація щодо їх компетентності та ефективност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jc w:val="center"/>
        <w:rPr/>
      </w:pPr>
      <w:r>
        <w:rPr/>
        <w:t>Інформація про діяльність наглядової ради та оцінка її роботи</w:t>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наглядової ради</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jc w:val="center"/>
        <w:rPr/>
      </w:pPr>
      <w:r>
        <w:rPr/>
        <w:t>Які з вимог до членів наглядової ради викладені у внутрішніх документах акціонерного товариства?</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алузеві знання і досвід роботи в галуз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нання у сфері фінансів і менеджменту</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собисті якості (чесність, відповідальність)</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ість конфлікту інтересів</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раничний вік</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і будь-які вимог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Коли останній раз обирався новий член наглядової ради, як він ознайомився зі своїми правами та обов'язкам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вий член наглядової ради самостійно ознайомився із змістом внутрішніх документів акціонерного товариств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ло проведено засідання наглядової ради, на якому нового члена наглядової ради ознайомили з його правами та обов'язкам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ля нового члена наглядової ради було організовано спеціальне навчання (з корпоративного управління або фінансового менеджменту)</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іх членів наглядової ради було переобрано на повторний строк або не було обрано нового члена</w:t>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одилися засідання наглядової ради? Загальний опис прийнятих на них рішень</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звітному році було проведено 5  засідань Наглядової ради на яких розглядалися питання скликання та організації загальних зборів акціонерів товариства, порядок повідомлення акціонерів про загальні збори, затвердження проекту порядку денного загальних зборів, пропозиція на призначення тимчасової лічильної комісії загальних зборів, розглядались нагальні питання господарської діяльності товариства, питання продажу необоротних актвів, питання  підсумків роботи товариства.</w:t>
            </w:r>
          </w:p>
        </w:tc>
      </w:tr>
    </w:tbl>
    <w:p>
      <w:pPr>
        <w:pStyle w:val="Normal"/>
        <w:widowControl w:val="false"/>
        <w:autoSpaceDE w:val="false"/>
        <w:jc w:val="center"/>
        <w:rPr/>
      </w:pPr>
      <w:r>
        <w:rPr/>
        <w:t>Як визначається розмір винагороди членів наглядової рад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є фіксованою сумою</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є відсотком від чистого прибутку або збільшення ринкової вартості акцій</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нагорода виплачується у вигляді цінних паперів товариства</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лени наглядової ради не отримують винагороди</w:t>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клад виконавчого орган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7286"/>
        <w:gridCol w:w="7286"/>
      </w:tblGrid>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ерсональний склад виконавчого органу</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ункціональні обов'язки члена виконавчого органу</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иректор - Мошковський Микола Іванович</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гідно статуту</w:t>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цінка роботи виконавчого органу</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5) опис основних характеристик систем внутрішнього контролю і управління ризиками емітента</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w:t>
            </w:r>
          </w:p>
        </w:tc>
        <w:tc>
          <w:tcPr>
            <w:tcW w:w="7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введено посаду ревізора</w:t>
            </w:r>
          </w:p>
        </w:tc>
      </w:tr>
    </w:tbl>
    <w:p>
      <w:pPr>
        <w:pStyle w:val="Normal"/>
        <w:widowControl w:val="false"/>
        <w:autoSpaceDE w:val="false"/>
        <w:jc w:val="center"/>
        <w:rPr/>
      </w:pPr>
      <w:r>
        <w:rPr/>
        <w:t>Якщо в товаристві створено ревізійну комісію:</w:t>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ількість членів ревізійної комісії (осіб)</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кільки разів на рік у середньому відбувалося засідання ревізійної комісії протягом останніх трьох років?</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bl>
    <w:p>
      <w:pPr>
        <w:pStyle w:val="Normal"/>
        <w:widowControl w:val="false"/>
        <w:autoSpaceDE w:val="false"/>
        <w:jc w:val="center"/>
        <w:rPr/>
      </w:pPr>
      <w:r>
        <w:rPr/>
        <w:t>Відповідно до статуту ваш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bl>
      <w:tblPr>
        <w:tblW w:w="14569" w:type="dxa"/>
        <w:jc w:val="left"/>
        <w:tblInd w:w="-7" w:type="dxa"/>
        <w:tblLayout w:type="fixed"/>
        <w:tblCellMar>
          <w:top w:w="0" w:type="dxa"/>
          <w:left w:w="57" w:type="dxa"/>
          <w:bottom w:w="0" w:type="dxa"/>
          <w:right w:w="57" w:type="dxa"/>
        </w:tblCellMar>
      </w:tblPr>
      <w:tblGrid>
        <w:gridCol w:w="4857"/>
        <w:gridCol w:w="2428"/>
        <w:gridCol w:w="2428"/>
        <w:gridCol w:w="2428"/>
        <w:gridCol w:w="2428"/>
      </w:tblGrid>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иконавчий орган</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е належить до компетенції жодного органу</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основних напрямів діяльності (стратег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планів діяльності (бізнес-план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річного фінансового звіту, або балансу, або бюджет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брання та припинення повноважень голови та членів ревізійної комісії</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розміру винагороди для голови та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значення розміру винагороди для голови та членів наглядової ради</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притягнення до майнової відповідальності членів виконавчого органу</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додаткову емісію акцій</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йняття рішення про викуп, реалізацію та розміщення власних акцій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зовнішнього аудитор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твердження договорів, щодо яких існує конфлікт інтересів </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так" або "ні"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так</w:t>
            </w:r>
          </w:p>
        </w:tc>
      </w:tr>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ні</w:t>
            </w:r>
          </w:p>
        </w:tc>
      </w:tr>
    </w:tbl>
    <w:p>
      <w:pPr>
        <w:pStyle w:val="Normal"/>
        <w:widowControl w:val="false"/>
        <w:autoSpaceDE w:val="false"/>
        <w:jc w:val="center"/>
        <w:rPr/>
      </w:pPr>
      <w:r>
        <w:rPr/>
        <w:t>Які документи передбачені у вашому акціонерному товаристві?</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загальні збори акціоне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наглядову рад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виконавчий орга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посадових осіб акціонерного товариства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ревізійну комісію (або ревізо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ложення про порядок розподілу прибутку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 </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pPr>
      <w:r>
        <w:rPr/>
        <w:t>Як акціонери можуть отримати інформацію про діяльність вашого акціонерного товариства?*</w:t>
      </w:r>
    </w:p>
    <w:tbl>
      <w:tblPr>
        <w:tblW w:w="14570" w:type="dxa"/>
        <w:jc w:val="left"/>
        <w:tblInd w:w="-7" w:type="dxa"/>
        <w:tblLayout w:type="fixed"/>
        <w:tblCellMar>
          <w:top w:w="0" w:type="dxa"/>
          <w:left w:w="57" w:type="dxa"/>
          <w:bottom w:w="0" w:type="dxa"/>
          <w:right w:w="57" w:type="dxa"/>
        </w:tblCellMar>
      </w:tblPr>
      <w:tblGrid>
        <w:gridCol w:w="4317"/>
        <w:gridCol w:w="1619"/>
        <w:gridCol w:w="3777"/>
        <w:gridCol w:w="1619"/>
        <w:gridCol w:w="1619"/>
        <w:gridCol w:w="1619"/>
      </w:tblGrid>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діяльність акціонерного товариств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розповсюджується на загальних зборах</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окументи надаються для ознайомлення безпосередньо в акціонерному товариств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пії документів надаються на запит акціонер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розміщується на власному сайті акціонерного товариства</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інансова звітність, результати діяльності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акціонерів, які володіють 5 та більше відсотками голосуючих акцій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формація про склад органів управління товариства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токоли загальних зборів акціонерів після їх проведення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ак</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мір винагороди посадових осіб акціонерного товариства </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37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так" або "ні" у відповідних графах.</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4571" w:type="dxa"/>
        <w:jc w:val="left"/>
        <w:tblInd w:w="-7" w:type="dxa"/>
        <w:tblLayout w:type="fixed"/>
        <w:tblCellMar>
          <w:top w:w="0" w:type="dxa"/>
          <w:left w:w="57" w:type="dxa"/>
          <w:bottom w:w="0" w:type="dxa"/>
          <w:right w:w="57" w:type="dxa"/>
        </w:tblCellMar>
      </w:tblPr>
      <w:tblGrid>
        <w:gridCol w:w="12143"/>
        <w:gridCol w:w="2428"/>
      </w:tblGrid>
      <w:tr>
        <w:trPr/>
        <w:tc>
          <w:tcPr>
            <w:tcW w:w="12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Чи готує акціонерне товариство фінансову звітність відповідно до міжнародних стандартів фінансової звітності? (так/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ні</w:t>
            </w:r>
          </w:p>
        </w:tc>
      </w:tr>
    </w:tbl>
    <w:p>
      <w:pPr>
        <w:pStyle w:val="Normal"/>
        <w:widowControl w:val="false"/>
        <w:autoSpaceDE w:val="false"/>
        <w:jc w:val="center"/>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е проводились взагал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Частіше ніж раз на рі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pPr>
      <w:r>
        <w:rPr/>
        <w:t>Який орган приймав рішення про затвердження незалежного аудитора (аудиторської фірми)?</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гальні збори акціонерів</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З ініціативи якого органу ревізійна комісія (ревізор) проводила (проводив) перевірку востаннє?</w:t>
      </w:r>
    </w:p>
    <w:tbl>
      <w:tblPr>
        <w:tblW w:w="14571" w:type="dxa"/>
        <w:jc w:val="left"/>
        <w:tblInd w:w="-7" w:type="dxa"/>
        <w:tblLayout w:type="fixed"/>
        <w:tblCellMar>
          <w:top w:w="0" w:type="dxa"/>
          <w:left w:w="57" w:type="dxa"/>
          <w:bottom w:w="0" w:type="dxa"/>
          <w:right w:w="57" w:type="dxa"/>
        </w:tblCellMar>
      </w:tblPr>
      <w:tblGrid>
        <w:gridCol w:w="11657"/>
        <w:gridCol w:w="1457"/>
        <w:gridCol w:w="1457"/>
      </w:tblGrid>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ак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і (*)</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 власнї ініціативи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а дорученням загальних зборів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дорученням наглядової ради</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зверненням виконавчого орган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 вимогу акціонерів, які в сукупності володіють понад та більше 10 відсотками голосуючих акцій</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11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е (зазначити)</w:t>
            </w:r>
          </w:p>
        </w:tc>
        <w:tc>
          <w:tcPr>
            <w:tcW w:w="29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Ставиться відмітка "Х" у відповідних графах.</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4571" w:type="dxa"/>
        <w:jc w:val="left"/>
        <w:tblInd w:w="0" w:type="dxa"/>
        <w:tblLayout w:type="fixed"/>
        <w:tblCellMar>
          <w:top w:w="0" w:type="dxa"/>
          <w:left w:w="57" w:type="dxa"/>
          <w:bottom w:w="0" w:type="dxa"/>
          <w:right w:w="57" w:type="dxa"/>
        </w:tblCellMar>
      </w:tblPr>
      <w:tblGrid>
        <w:gridCol w:w="12143"/>
        <w:gridCol w:w="2428"/>
      </w:tblGrid>
      <w:tr>
        <w:trPr/>
        <w:tc>
          <w:tcPr>
            <w:tcW w:w="12143"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8) порядок призначення та звільнення посадових осіб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гідно з п.11.1 Статуту, посадові особи органів Товариства - Голова та члени наглядової ради, голова та члени правління, ревізор Товариства.</w:t>
        <w:br/>
        <w:t>Відповідно до підп.16  п.10.2.3. Статуту, Наглядова рада обирається загальними зборами у кількості 3 членів строком на 3 роки. До складу Наглядової ради входять Голова наглядової ради та два члени наглядової ради. Кількісний склад наглядової ради встановлюється загальними зборами. Рішення щодо обрання членів наглядової ради приймається загальними зборами простою більшістю голосів акціонерів, які зареєструвалися для участі у загальних зборах та є власниками голосуючих з цього питання акцій. Голова наглядової ради Товариства обирається членами наглядової ради з їх числа простою більшістю голосів від кількісного складу наглядової ради. Наглядова рада має право в будь-який час переобрати голову наглядової ради.</w:t>
        <w:br/>
        <w:t>Прийняття рішення про припинення повноважень членів наглядової ради належить до виключної компетенції загальних збрів акціонерів (підп.17 п.10.2.3. Статуту). Відповідно до п.10.3.11. Статуту, без рішення загальних зборів повноваження члена наглядової ради припиняються:</w:t>
        <w:br/>
        <w:t>1) за його бажанням за умови письмового повідомлення про це Товариства за два тижні; 2) в разі неможливості виконання обов’язків члена наглядової ради за станом здоров’я; 3) в разі набрання законної сили вироком чи рішення суду, яким його засуджено до покарання, що виключає можливість виконання обов’язків члена наглядової ради; 4) в разі смерті, визнання його недієздатним, обмежено дієздатним, безвісно відсутнім, померлим.</w:t>
        <w:br/>
        <w:t xml:space="preserve">Відповідно до підп.8 п.10.3.2. Статуту, Директор Товариства обирається наглядовою радою. </w:t>
        <w:br/>
        <w:t>Відповідно до підп.12 п.10.3.2. Статуту, наглядова рада залучає на свій розсуд зовнішнього аудитора для проведення аудиту(ревізії).</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9) повноваження посадових осіб емітен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ГЛЯДОВА РАДА (п.3.6. п.4.3. Положення про наглядову раду, п.10.3.2. Статуту):</w:t>
        <w:br/>
        <w:t>Члени наглядової ради мають право:</w:t>
        <w:br/>
        <w:t xml:space="preserve">    1) 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а також копії документів дочірніх підприємств Товариства;</w:t>
        <w:br/>
        <w:t xml:space="preserve">    2) вимагати скликання засідання наглядової ради Товариства;</w:t>
        <w:br/>
        <w:t xml:space="preserve">    3) надавати у письмовій формі зауваження на рішення наглядової ради Товариства;</w:t>
        <w:br/>
        <w:t xml:space="preserve">    4) отримувати справедливу винагороду та компенсаційні виплати за виконання функцій члена наглядової ради.</w:t>
        <w:br/>
        <w:t>Голова наглядової ради має право здійснювати наступні повноваження:</w:t>
        <w:br/>
        <w:t xml:space="preserve">    1) представляти інтереси Товариства у відносинах з українськими та іноземними громадянами, особами без громадянства, Товариствами, підприємствами, установами та організаціями, державними та недержавними органами та будь-якими іншими суб'єктами;</w:t>
        <w:br/>
        <w:br/>
        <w:t xml:space="preserve">    2) відкривати і закривати рахунки в банківських установах, розпоряджатися майном та коштами Товариства з урахуванням обмежень, встановлених Статутом та чинним законодавством;</w:t>
        <w:br/>
        <w:t xml:space="preserve">    3) без обмежень (крім визначених законодавством та Статутом) укладати угоди (договори, контракти та додаткові угоди до них), в т.ч. підписувати документи про вчинення значних правочинів, рішення щодо надання згоди на вчинення яких прийнято в установленому законодавством та Статутом порядку, забезпечувати участь Товариства в інших цивільно- правових відносинах, підписувати фінансові, платіжні та звітні документи;</w:t>
        <w:br/>
        <w:t xml:space="preserve">    4) приймати рішення про вчинення значних правочинів, якщо ринкова вартість майна або послуг, що є їх предметом, не перевищує 10 відсотків вартості активів за даними останньої річної фінансової звітності Товариства, а також підписувати договори щодо вчинення таких правочинів;</w:t>
        <w:br/>
        <w:t>Зазначені дії Голова наглядової ради може здійснювати незалежно від директора Товариства.</w:t>
        <w:br/>
        <w:t>Голова наглядової ради також:</w:t>
        <w:br/>
        <w:t xml:space="preserve">    1) організує роботу наглядової ради та здійснює контроль за реалізацією плану роботи, затвердженого наглядовою радою;</w:t>
        <w:br/>
        <w:t xml:space="preserve">    2) скликає засідання наглядової ради та головує на них, затверджує порядок денний засідань, організовує ведення протоколів засідань наглядової ради;</w:t>
        <w:br/>
        <w:t xml:space="preserve">    3) відкриває загальні збори;</w:t>
        <w:br/>
        <w:t xml:space="preserve">    4) організовує обрання секретаря загальних зборів;</w:t>
        <w:br/>
        <w:t xml:space="preserve">    5) готує доповідь та звітує перед загальними зборами акціонерів про діяльність наглядової ради, загальний стан Товариства та вжиті нею заходи, спрямовані на досягнення мети Товариства;</w:t>
        <w:br/>
        <w:t xml:space="preserve">    6) підтримує постійні контакти із іншими органами та посадовими особами Товариства;</w:t>
        <w:br/>
        <w:t xml:space="preserve">    7) підписує від імені Товариства Контракт з директором Товариства;</w:t>
        <w:br/>
        <w:t xml:space="preserve">    8) залучає на свій розсуд зовнішнього ревізора для проведення аудиту (ревізії) .</w:t>
        <w:br/>
        <w:br/>
        <w:br/>
        <w:br/>
        <w:br/>
        <w:t>Директор (п.10.4. Статуту):</w:t>
        <w:br/>
        <w:t>Директор має право:</w:t>
        <w:br/>
        <w:t xml:space="preserve">    1) отримувати повну, достовірну та своєчасну інформацію про Товариство, необхідну для виконання своїх функцій;</w:t>
        <w:br/>
        <w:t xml:space="preserve">    2) в межах визначених повноважень самостійно  вирішувати питання поточної діяльності Товариства.</w:t>
        <w:br/>
        <w:t>Директор без довіреності діє від імені Товариства, в т.ч.: вчиняти правочини від імені Товариства; керувати роботою Товариства; вести від імені Товариства листування; видавати довіреності на здійснення певних дій від імені Товариства; відкривати у банківських установах розрахункові та інші рахунки Товариства; підписувати всі правочини, що укладаються Товариством, при наявності рішення про їх укладання відповідного органу;</w:t>
        <w:br/>
        <w:br/>
        <w:t>видавати та підписувати накази та розпорядження, що є обов’язковими для виконання всіма працівниками Товариства; представляти інтереси Товариства у відносинах з державними й іншими органами, підприємствами, установами та організаціями. Директор має право першого підпису під фінансовими та іншими документами Товари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0) 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ЗВІТ З НАДАННЯ ВПЕВНЕНОСТІ  </w:t>
        <w:br/>
        <w:br/>
        <w:t xml:space="preserve">Інформація про предмет завдання  </w:t>
        <w:br/>
        <w:t>Ми виконали завдання з надання обґрунтованої впевненості щодо інформації, зазначеної у пунктах 5-9 звіту про корпоративне управління Приватного акціонерного товариства «Хмельницьке будівельно-монтажне управління № 69» (ідентифікаційний код юридичної особи: 01037442, місцезнаходження: Україна, Хмельницька обл., м. Хмельницький, Вінницьке шосе, будинок 4, далі - Товариство) станом на 31 грудня 2019 року, складеного у відповідності до вимог статті 40-1 Закону України «Про цінні папери та фондовий ринок» від 23.02.2006 року № 3480-ІV (далі - Закон № 3480-ІV).</w:t>
        <w:br/>
        <w:t xml:space="preserve">Крім того, ми перевірили інформацію, зазначену в пунктах 1-4 звіту  про корпоративне управління Товариства станом на 31 грудня 2019 року. </w:t>
        <w:br/>
        <w:br/>
        <w:t xml:space="preserve">Предметом перевірки щодо надання обґрунтованої впевненості щодо інформації у звіті про корпоративне управління є документи та відомості, що розкривають або підтверджують інформацію:  </w:t>
        <w:br/>
        <w:t xml:space="preserve">опис основних характеристик систем внутрішнього контролю і управління ризиками емітента; перелік осіб, які прямо або опосередковано є власниками значного пакета акцій емітента; інформацію про будь-які обмеження прав участі та голосування акціонерів (учасників) на загальних зборах емітента; порядок призначення та звільнення посадових осіб емітента; повноваження посадових осіб емітента. </w:t>
        <w:br/>
        <w:br/>
        <w:t xml:space="preserve">Застосовні критерії </w:t>
        <w:br/>
        <w:t>Закон України «Про цінні папери та фондовий ринок» від 23.02.2006 року № 3480-ІV;</w:t>
        <w:br/>
        <w:t>Закон України «Про акціонерні товариства» від 17.09.2008 року № 514-VI.</w:t>
        <w:br/>
        <w:br/>
        <w:t xml:space="preserve">Властиві обмеження </w:t>
        <w:br/>
        <w:t>Ми звертаємо увагу, що оцінка ефективності внутрішнього контролю не стосується майбутніх періодів внаслідок ризику, що внутрішній контроль може стати неадекватним через зміни в обставинах або через недотримання або неповне дотримання його політик та процедур.</w:t>
        <w:br/>
        <w:br/>
        <w:t>Конкретна  мета</w:t>
        <w:br/>
        <w:t>Цей незалежний звіт з надання впевненості може бути включений до звіту керівництва в складі річної регулярної інформації, що розкривається Товариством на фондовому ринку відповідно до вимог Закону № 3480-ІV, та не може використовуватись для інших цілей.</w:t>
        <w:br/>
        <w:br/>
        <w:t>Відповідальність управлінського персоналу Товариства</w:t>
        <w:br/>
        <w:t xml:space="preserve">Управлінський персонал Товариства несе відповідальність за підготовку та достовірне представлення інформації у звіті про корпоративне управління станом на 31 грудня 2019 року, складеного відповідно вимог статті 40-1 Закону № 3480-ІV. Управлінський персонал також несе відповідальність за такий внутрішній контроль, який він визначає потрібним для забезпечення розкриття інформації, що не містить суттєвих викривлень внаслідок шахрайства або помилки. </w:t>
        <w:br/>
        <w:br/>
        <w:t>Відповідальність незалежного аудитора та ідентифікація рівня впевненості</w:t>
        <w:br/>
        <w:t>Нашою відповідальністю є висловлення думки щодо інформації зазначеної у пунктах 5-9 звіту про корпоративне управління Товариства, складеного станом на 31 грудня 2019 року відповідно вимог статті 40-1 Закону № 3480-ІV на основі отриманих нами доказів.</w:t>
        <w:br/>
        <w:t>Ми виконали наше завдання з надання впевненості відповідно до Міжнародного стандарту завдання з надання впевненості 3000 (переглянутий) «Завдання з надання впевненості, що не є аудитом чи оглядом історичної фінансової інформації». Цей стандарт вимагає від нас дотримання етичних вимог, а також планування й виконання завдання для отримання достатніх і прийнятних доказів для того, щоб надати висновок, призначений підвищити ступінь довіри користувачів, інших ніж відповідальна сторона, щодо інформації емітента з корпоративного управління за відповідними критеріями.</w:t>
        <w:br/>
        <w:t xml:space="preserve">Ми отримали розуміння предмета перевірки та інших обставин завдання, в мірі, достатній для можливості ідентифікувати та оцінити ризики суттєвого викривлення інформації з предмета завдання, та отримання таким чином основи для розробки й виконання процедур у відповідь на оцінені ризики і достатньої впевненості на підтримку свого висновку. </w:t>
        <w:br/>
        <w:t xml:space="preserve">Отримуючи розуміння предмета завдання та інших обставин завдання ми також отримали розуміння внутрішнього контролю за підготовкою інформації з предмета завдання доречного до завдання. Це включає оцінку конструкції тих заходів контролю, що є доречними до завдання та визначення, чи було їх застосовано через виконання відповідних процедур на додаток до запиту персоналу, якій відповідає за інформацію з предмета завдання. </w:t>
        <w:br/>
        <w:t>На основі свого розуміння ми ідентифікували та оцінили ризики суттєвого викривлення інформації з предмета завдання, розробили й виконали процедури у відповідь на оцінені ризики та отримали обгрунтовану  впевненість на підтримку свого висновку. Наша оцінка ризиків суттєвого викривлення включає очікування, що заходи контролю працюють ефективно. Крім будь-яких інших процедур щодо інформації з предмета завдання, доречних за обставин завдання, наші процедури включали отримання достатніх та прийнятних доказів стосовно операційної ефективності заходів контролю за інформацією з предмета завдання.</w:t>
        <w:br/>
        <w:br/>
        <w:br/>
        <w:t>Застосовні вимоги контролю якості</w:t>
        <w:br/>
        <w:br/>
        <w:t>Наша аудиторська фірма дотримується вимог Міжнародного стандарту контролю якості 1"Контроль якості для фірм, що виконують аудити та огляди фінансової звітності, а також інші завдання з надання впевненості і супутні послуги" та відповідно впровадила комплексну систему контролю якості, включаючи документовану політику та процедури щодо дотримання етичних вимог, професійних стандартів і застосовних вимог чинного законодавства.</w:t>
        <w:br/>
        <w:br/>
        <w:t>Дотримання вимог незалежності та інших етичних вимог</w:t>
        <w:br/>
        <w:t>Ми дотримались вимог незалежності та інших етичних вимог, викладених у Кодексі етики професійних бухгалтерів, затвердженому Радою з Міжнародних стандартів етики для бухгалтерів, який ґрунтується на фундаментальних принципах чесності, об’єктивності, професійної компетентності та належної ретельності, конфіденційності та професійної поведінки.</w:t>
        <w:br/>
        <w:br/>
        <w:t xml:space="preserve">Інформативний перегляд виконаної роботи  </w:t>
        <w:br/>
        <w:t xml:space="preserve">Виконана робота включала оцінку прийнятності застосовних критеріїв. </w:t>
        <w:br/>
        <w:t>Перевірка відповідності інформації, наведеної у звіті про корпоративне управління та підтверджувальної інформації, отриманої із документів, наданих Товариством, відповідей керівництва Товариства на запити, даних із відкритих джерел, тощо, проведена шляхом співставлення (порівняння) інформації звіту про корпоративне управління та інформації отриманої аудиторами із різних джерел.</w:t>
        <w:br/>
        <w:t>В ході перевірки  були використані дані із наступних джерел:</w:t>
        <w:br/>
        <w:t>- статут Товариства;</w:t>
        <w:br/>
        <w:t>- протоколи загальних зборів акціонерів Товариства, проведених в 2019 році;</w:t>
        <w:br/>
        <w:t>- протоколи засідань Наглядової ради Товариства, проведених в 2019 році;</w:t>
        <w:br/>
        <w:t>- перелік акціонерів Товариства станом на 31.12.2019 року;</w:t>
        <w:br/>
        <w:t>- відповіді на  запити від незалежного аудитора;</w:t>
        <w:br/>
        <w:t>- письмові запевнення від Товариства;</w:t>
        <w:br/>
        <w:t>- загальнодоступна інформаційна база даних Національної комісії з цінних паперів та фондового ринку про ринок цінних паперів smida.gov.ua</w:t>
        <w:br/>
        <w:t>- єдиний державний реєстр юридичних осіб, фізичних осіб-підприємців та формувань usr.minjust.gov.ua;</w:t>
        <w:br/>
        <w:t xml:space="preserve">         - сторінка Приватного акцiонерного товариства «Хмельницьке будівельно-монтажне управління  № 69» в  мережі інтернет  www.aqua-bmu69.km.ua.</w:t>
        <w:br/>
        <w:t xml:space="preserve">Завдання передбачало виконання процедур для отримання доказів стосовно інформації, наведеної у звіті про корпоративне управління. Вибір процедур залежав від нашого судження, включаючи оцінку ризиків суттєвих викривлень інформації внаслідок шахрайства або помилки. Виконуючи оцінку цих ризиків, ми розглянули заходи внутрішнього контролю, що стосуються складання звіту про корпоративне управління і документів з метою розробки процедур, які відповідають обставинам, а не з метою висловлення думки щодо ефективності внутрішнього контролю Товариства. </w:t>
        <w:br/>
        <w:br/>
        <w:t>Висновок незалежного аудитора</w:t>
        <w:br/>
        <w:br/>
        <w:t>На нашу думку інформація, яка викладена в звіті про корпоративне управління Товариства не містить суттєвих викривлень, підготовлена правильно в усіх суттєвих аспектах відповідно до застосовних критеріїв Закону України «Про цінні папери та фондовий ринок» від 23.02.2006 року №3480-ІV, Закону України «Про акціонерні товариства» від 17.09.2008 року №514-VI.</w:t>
        <w:br/>
        <w:br/>
        <w:br/>
        <w:br/>
        <w:t>Пояснювальний параграф</w:t>
        <w:br/>
        <w:t>Відповідно вимог ст.40-1 Закону № 3480-ІV, ми перевірили інформацію, зазначену в пунктах 1-4 звіту про корпоративне управління Товариства станом на 31 грудня 2019 року. Ми не висловлюємо нашу думку щодо цієї інформації.</w:t>
        <w:br/>
        <w:br/>
        <w:t>Результати виконання завдання з метою надання впевненості щодо інформації зазначеної в пунктах 5-9 звіту про корпоративне управління Товариства станом на 31 грудня 2019 року дають можливість сформулювати судження щодо:</w:t>
        <w:br/>
        <w:t xml:space="preserve">- відповідності системи корпоративного управління у Товаристві вимогам Закону України «Про акціонерні товариства» від 17.09.2008 року №514-VI, Закону України «Про цінні папери та фондовий ринок» від 23.02.2006 року №3480-ІV та вимогам його статуту; </w:t>
        <w:br/>
        <w:t>- відповідності відображення інформації у звіті про корпоративне управління.</w:t>
        <w:br/>
        <w:br/>
        <w:t>Метою діяльності Товариства є одержання прибутку іншої від здійснення господарської діяльності для задоволення інтересів акціонерів та працівників Товариства у відповідності і на умовах, визначених чинним законодавством України і статутом Товариства.</w:t>
        <w:br/>
        <w:t>Для досягнення мети Товариства його органи здійснюють управління таким чином, щоб забезпечити як розвиток Товариства в цілому, так і реалізацію права кожного акціонера на отримання частини прибутку (дивідендів) Товариства. Поряд з цим, Товариство здійснює свою діяльність відповідно до правил ділової етики та враховує інтереси суспільства в цілому.</w:t>
        <w:br/>
        <w:t>Система корпоративного управління в Товаристві забезпечує захист прав та законних інтересів акціонерів, а також рівне ставлення до всіх акціонерів незалежно від кількості акцій, якими він володіє, та інших факторів.</w:t>
        <w:br/>
        <w:t>У корпоративній структурі Товариства діє Наглядова рада, Директор Товариства, раціональний і чіткий розподіл повноважень між ними, а також належна система підзвітності та контролю. Система корпоративного управління створює необхідні умови для своєчасного обміну інформацією та ефективної взаємодії між наглядовою радою та виконавчим органом. Органи Товариства та їх посадові особи діють на основі усієї необхідної інформації, сумлінно, добросовісно та розумно в інтересах Товариства та його акціонерів.</w:t>
        <w:br/>
        <w:br/>
        <w:t>Відповідно до даних з переліку акціонерів ПрАТ «Хмельницьке будівельно – монтажне управління  № 69», власниками значного пакету акцій є:</w:t>
        <w:br/>
        <w:br/>
        <w:t>П.І.Б. власника цінних паперів</w:t>
        <w:br/>
        <w:t>Ідентифікаційний номер</w:t>
        <w:br/>
        <w:t>Загальна кількість ЦП</w:t>
        <w:br/>
        <w:t>Загальна номінальна вартість ЦП</w:t>
        <w:br/>
        <w:t>Відсоток у СК</w:t>
        <w:br/>
        <w:t>Мошковський Микола Іванович</w:t>
        <w:br/>
        <w:t>2113903934</w:t>
        <w:br/>
        <w:t>887824</w:t>
        <w:br/>
        <w:t>221956,00</w:t>
        <w:br/>
        <w:t>40,7481</w:t>
        <w:br/>
        <w:t>Мошковська Валентина Петрівна</w:t>
        <w:br/>
        <w:t>2192016522</w:t>
        <w:br/>
        <w:t>362157</w:t>
        <w:br/>
        <w:t>90539,25</w:t>
        <w:br/>
        <w:t>16,6218</w:t>
        <w:br/>
        <w:t>Комарницька Оксана Миколаївна</w:t>
        <w:br/>
        <w:t>3305421405</w:t>
        <w:br/>
        <w:t>359648</w:t>
        <w:br/>
        <w:t>89912,00</w:t>
        <w:br/>
        <w:t>16,5066</w:t>
        <w:br/>
        <w:br/>
        <w:t>Відповідно до чинної редакції статуту Товариства, Наглядова рада Товариства є колегіальним органом, що здійснює захист прав акціонерів і в межах компетенції, визначеної статутом та чинним законодавством України, здійснює управління Товариством, а також контролює та регулює діяльність виконавчого органу - Директора.</w:t>
        <w:br/>
        <w:br/>
        <w:t xml:space="preserve">Відповідно до чинної редакції статуту Товариства, Директор є одноособовим виконавчим органом Товариства, який здійснює управління поточною діяльністю Товариства. </w:t>
        <w:br/>
        <w:br/>
        <w:t>Діюча у Товаристві система контролю за його фінансово-господарською діяльністю сприяє збереженню та раціональному використанню фінансових і матеріальних ресурсів Товариства, забезпеченню точності та повноти бухгалтерських записів, підтриманню прозорості та достовірності фінансових звітів, запобіганню та викриттю фальсифікацій та помилок, забезпеченню стабільного та ефективного функціонування Товариства.</w:t>
        <w:br/>
        <w:t>Контроль за фінансово-господарською діяльністю Товариства здійснюється як через залучення незалежного зовнішнього аудитора (аудиторської фірми), так і через механізми внутрішнього контролю.</w:t>
        <w:br/>
        <w:br/>
        <w:t>Кодекс корпоративного управління Товариством не приймався.</w:t>
        <w:br/>
        <w:t xml:space="preserve">Товариство не приймало рішення про добровільне застосування кодексів корпоративного управління фондової біржі, будь-яких об’єднань юридичних осіб або будь-яких інших кодексів корпоративного управління. </w:t>
        <w:br/>
        <w:t>Товариство не застосовує практику корпоративного управління понад визначені чинним законодавством України вимоги.</w:t>
        <w:br/>
        <w:t>Ми перевірили інформацію, подану в звіті про корпоративне управління щодо застосування кодексу корпоративного управління. Вимоги Закону України «Про акціонерні товариства» від 17.09.2008 року № 514-VI та Закону України «Про цінні папери та фондовий ринок» від 23.02.2006 року № 3480-ІV дотримуються.</w:t>
        <w:br/>
        <w:br/>
        <w:t>Ми перевірили інформацію про проведені загальні збори акціонерів та загальний опис прийнятих на загальних зборах рішень, які відображені у звіті про корпоративне управління. Інформація розкрита повністю з дотриманням вимог Закону України «Про акціонерні товариства» від 17.09.2008 року № 514-VI та Закону України «Про цінні папери та фондовий ринок» від 23.02.2006 року № 3480-ІV.</w:t>
        <w:br/>
        <w:br/>
        <w:t>Ми перевірили інформацію щодо персонального складу наглядової ради Товариства, інформацію про проведені засідання та загальний опис прийнятих на них рішень. Інформація у звіті про корпоративне управління достовірна та відповідає Закону України «Про акціонерні товариства» від 17.09.2008 року № 514-VI та Закону України «Про цінні папери та фондовий ринок» від 23.02.2006 року № 3480-ІV.</w:t>
        <w:br/>
        <w:br/>
        <w:t>Товариство розкриває інформацію про істотні фактори ризику, які можуть вплинути на фінансовий стан та результати господарської діяльності Товариства в майбутньому і які можна з достатньою мірою впевненості спрогнозувати, про наявну в Товаристві систему управління такими ризиками, а також про основні характеристики системи внутрішнього контролю. Керівництво Товариства приймає рішення з мінімізації ризиків, спираючись на власні знання та досвід, та застосовуючи наявні ресурси. На нашу думку, опис надає правдиву та неупереджену інформацію щодо основних характеристик системи внутрішнього контролю і управління ризиками Товариства.</w:t>
        <w:br/>
        <w:br/>
        <w:t>Перелік осіб, які прямо або опосередковано є власниками значного пакета акцій Товариства, на нашу думку, відповідає відомостям, зазначеним в переліку акціонерів, складеного станом на 31.12.2019 року.</w:t>
        <w:br/>
        <w:br/>
        <w:t xml:space="preserve">Інформація про будь-які обмеження прав участі та голосування акціонерів (учасників) на загальних зборах акціонерів Товариства, на нашу думку, відповідає відомостям, зазначеним в переліку акціонерів, складеного станом на 31.12.2019 року. </w:t>
        <w:br/>
        <w:br/>
        <w:t>Порядок призначення (обрання) та звільнення (припинення повноважень) посадових осіб емітента, який відображений у звіті про корпоративне управління, визначено статутом Товариства, затвердженим рішенням Загальних зборів Товариства від 06.04.2019 року (Протокол № 57 від 06 квітня 2019 року). На нашу думку, цей порядок в повній мірі відповідає вимогам Закону України «Про акціонерні товариства» від 17.09.2008 року № 514-VI щодо призначення (обрання) та звільнення (припинення повноважень) посадових осіб Товариства.</w:t>
        <w:br/>
        <w:t>Повноваження посадових осіб, які зазначені у звіті про корпоративне управління, визначені статутом Товариства. На нашу думку, повноваження посадових осіб Товариства в повній мірі відповідають вимогам Закону України «Про акціонерні товариства» від 17.09.2008 року № 514-VI та іншим вимогам чинного законодавства України та забезпечують посадових осіб Товариства необхідними можливостями для здійснення ними своїх функцій.</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11) інформація, передбачена Законом України "Про фінансові послуги та державне регулювання ринку фінансових послуг"</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VIII. Інформація про осіб, що володіють 5 і більше відсотками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2081"/>
        <w:gridCol w:w="2081"/>
        <w:gridCol w:w="2081"/>
        <w:gridCol w:w="2081"/>
        <w:gridCol w:w="419"/>
        <w:gridCol w:w="1457"/>
        <w:gridCol w:w="205"/>
        <w:gridCol w:w="1252"/>
        <w:gridCol w:w="486"/>
        <w:gridCol w:w="343"/>
        <w:gridCol w:w="628"/>
        <w:gridCol w:w="1457"/>
      </w:tblGrid>
      <w:tr>
        <w:trPr/>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юридичної особи</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2081"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2081" w:type="dxa"/>
            <w:gridSpan w:val="3"/>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8743" w:type="dxa"/>
            <w:gridSpan w:val="5"/>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за наявності) фізичної особи**</w:t>
            </w:r>
          </w:p>
        </w:tc>
        <w:tc>
          <w:tcPr>
            <w:tcW w:w="145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ук)</w:t>
            </w:r>
          </w:p>
        </w:tc>
        <w:tc>
          <w:tcPr>
            <w:tcW w:w="1457" w:type="dxa"/>
            <w:gridSpan w:val="2"/>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29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8743" w:type="dxa"/>
            <w:gridSpan w:val="5"/>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ий Микола Іванович</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7824</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48077</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782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а Валентина Петрі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2157</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6,621765</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215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омарницька Оксана Миколаїв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5964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6,506610</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59648</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87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609629</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73,876452</w:t>
            </w:r>
          </w:p>
        </w:tc>
        <w:tc>
          <w:tcPr>
            <w:tcW w:w="14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609629</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2143" w:type="dxa"/>
            <w:gridSpan w:val="9"/>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3"/>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 Структура капіталу</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3238"/>
        <w:gridCol w:w="1619"/>
        <w:gridCol w:w="3238"/>
        <w:gridCol w:w="3238"/>
        <w:gridCol w:w="810"/>
        <w:gridCol w:w="2428"/>
      </w:tblGrid>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п та/або клас акцій</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інальна вартість (грн)</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ава та обов'язки </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явність публічної пропозиції та/або допуску до торгів на фондовій біржі в частині включення до біржового реєстру</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78812</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25</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ава акцiонерiв - власникiв простих акцiй:</w:t>
              <w:br/>
              <w:t>1. Кожною простою акцiєю акцiонерного товариства її власнику - акцiонеру надається однакова сукупнiсть прав, включаючи права на:</w:t>
              <w:br/>
              <w:t xml:space="preserve">1) участь в управлiннi акцiонерним товариством; </w:t>
              <w:br/>
              <w:t>2) отримання дивiдендiв;</w:t>
              <w:br/>
              <w:t>3) отримання у разi лiквiдацiї товариства частини його майна або вартостi частини майна товариства;</w:t>
              <w:br/>
              <w:t>4) отримання iнформацiї про господарську дiяльнiсть акцiонерного товариства.</w:t>
              <w:br/>
              <w:t>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w:t>
              <w:br/>
              <w:t>Акцiонери - власники простих акцiй товариства можуть мати й iншi права, передбаченi актами законодавства та статутом акцiонерного товариства.</w:t>
              <w:br/>
              <w:br/>
              <w:t>Обов'язки акцiонерiв</w:t>
              <w:br/>
              <w:t>1. Акцiонери зобов'язанi:</w:t>
              <w:br/>
              <w:t>дотримуватися статуту, iнших внутрiшнiх документiв акцiонерного товариства;</w:t>
              <w:br/>
              <w:t>виконувати рiшення загальних зборiв, iнших органiв товариств.</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утні</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I. Відомості про цінні папери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 Інформація про випуски акцій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457"/>
        <w:gridCol w:w="1457"/>
        <w:gridCol w:w="1457"/>
        <w:gridCol w:w="1457"/>
        <w:gridCol w:w="1457"/>
        <w:gridCol w:w="1457"/>
        <w:gridCol w:w="1457"/>
        <w:gridCol w:w="1457"/>
        <w:gridCol w:w="487"/>
        <w:gridCol w:w="970"/>
        <w:gridCol w:w="1458"/>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відоцтва про реєстрацію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органу, що зареєстрував випуск</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жнародний ідентифікаційний номе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ип цінного папер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існування та форма випуску</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інальна вартість (грн.)</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номінальна вартість (грн.)</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астка у статутному капіталі (у відсотках)</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6.05.20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22/1/1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Хмельницьке ТУ ДКЦПФ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400006921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ездокументарні іменні</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25</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7881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44703,0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0,000000</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311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ргівля цінними паперами емітента на організованих внутрішніх та зовнішніх ринках не здійснюється. Цінні папери емітента не проходили процедуру лістингу/делістингу. Додаткова емісія не здійснювалася.</w:t>
            </w:r>
          </w:p>
        </w:tc>
      </w:tr>
      <w:tr>
        <w:trPr/>
        <w:tc>
          <w:tcPr>
            <w:tcW w:w="12143" w:type="dxa"/>
            <w:gridSpan w:val="9"/>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4857"/>
        <w:gridCol w:w="2428"/>
        <w:gridCol w:w="2428"/>
        <w:gridCol w:w="2430"/>
        <w:gridCol w:w="2428"/>
      </w:tblGrid>
      <w:tr>
        <w:trPr/>
        <w:tc>
          <w:tcPr>
            <w:tcW w:w="485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ім'я, по батькові фізичної особи</w:t>
            </w:r>
          </w:p>
        </w:tc>
        <w:tc>
          <w:tcPr>
            <w:tcW w:w="2428"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ількість акцій (шт.)</w:t>
            </w:r>
          </w:p>
        </w:tc>
        <w:tc>
          <w:tcPr>
            <w:tcW w:w="2428"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485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c>
          <w:tcPr>
            <w:tcW w:w="4857"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2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28"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ий Микола Iванович</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782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0,748077</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8782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окопець Володимир Юрiйович</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246</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470256</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0246</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Лемешко Валентина Сергiївн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666</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61568</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666</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ошковська Валентина Петрівна</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2157</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6,621765</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2157</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ихайленко Владислав Пилипович</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33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611847</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33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0322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9,813513</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303224</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2143" w:type="dxa"/>
            <w:gridSpan w:val="4"/>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1" w:type="dxa"/>
        <w:jc w:val="left"/>
        <w:tblInd w:w="-7" w:type="dxa"/>
        <w:tblLayout w:type="fixed"/>
        <w:tblCellMar>
          <w:top w:w="0" w:type="dxa"/>
          <w:left w:w="57" w:type="dxa"/>
          <w:bottom w:w="0" w:type="dxa"/>
          <w:right w:w="57" w:type="dxa"/>
        </w:tblCellMar>
      </w:tblPr>
      <w:tblGrid>
        <w:gridCol w:w="1619"/>
        <w:gridCol w:w="3238"/>
        <w:gridCol w:w="1619"/>
        <w:gridCol w:w="1619"/>
        <w:gridCol w:w="1619"/>
        <w:gridCol w:w="1619"/>
        <w:gridCol w:w="810"/>
        <w:gridCol w:w="809"/>
        <w:gridCol w:w="1619"/>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випуску</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ер свідоцтва про реєстрацію випуску</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іжнародний ідентифікаційний номер</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у випуску (ш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номінальна вартість (грн)</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шт.)</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права голосу за якими обмежено (шт.)</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права голосу за якими за результатами обмеження таких прав передано іншій особі (шт.)</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6.05.2010</w:t>
            </w:r>
          </w:p>
        </w:tc>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4/22/1/1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UA4000069215</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17881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44703,0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790312</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1295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2143" w:type="dxa"/>
            <w:gridSpan w:val="7"/>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gridSpan w:val="2"/>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III. Інформація про господарську та фінансову діяльність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pPr>
      <w:r>
        <w:rPr/>
        <w:t>1. Інформація про основні засоби емітента (за залишковою вартістю)</w:t>
      </w:r>
    </w:p>
    <w:tbl>
      <w:tblPr>
        <w:tblW w:w="9638" w:type="dxa"/>
        <w:jc w:val="left"/>
        <w:tblInd w:w="-7" w:type="dxa"/>
        <w:tblLayout w:type="fixed"/>
        <w:tblCellMar>
          <w:top w:w="0" w:type="dxa"/>
          <w:left w:w="57" w:type="dxa"/>
          <w:bottom w:w="0" w:type="dxa"/>
          <w:right w:w="57" w:type="dxa"/>
        </w:tblCellMar>
      </w:tblPr>
      <w:tblGrid>
        <w:gridCol w:w="2409"/>
        <w:gridCol w:w="1204"/>
        <w:gridCol w:w="1206"/>
        <w:gridCol w:w="1204"/>
        <w:gridCol w:w="1205"/>
        <w:gridCol w:w="1204"/>
        <w:gridCol w:w="1206"/>
      </w:tblGrid>
      <w:tr>
        <w:trPr/>
        <w:tc>
          <w:tcPr>
            <w:tcW w:w="240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йменування основних засобів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ласні основні засоби (тис. грн.)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Орендовані основні засоби (тис. грн.)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Основні засоби, всього (тис. грн.) </w:t>
            </w:r>
          </w:p>
        </w:tc>
      </w:tr>
      <w:tr>
        <w:trPr/>
        <w:tc>
          <w:tcPr>
            <w:tcW w:w="2409"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 кінець періоду</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кінець періоду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початок періоду </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 кінець періоду </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1. Виробничого призначення: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9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57</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9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57</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івлі та споруд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ашини та обладнанн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87</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9</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ранспортні засоб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1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5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1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5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емельні ділянк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2. Невиробничого призначення: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будівлі та споруд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ашини та обладнання</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ранспортні засоб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емельні ділянки</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вестиційна нерухомість</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Усь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9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59</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99</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59</w:t>
            </w:r>
          </w:p>
        </w:tc>
      </w:tr>
      <w:tr>
        <w:trPr/>
        <w:tc>
          <w:tcPr>
            <w:tcW w:w="4819"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4"/>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упінь зносу основних засобiв станом на 31.12.2019р. складає 99,279%</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t>2. Інформація щодо вартості чистих активів емітента</w:t>
      </w:r>
    </w:p>
    <w:tbl>
      <w:tblPr>
        <w:tblW w:w="9638" w:type="dxa"/>
        <w:jc w:val="left"/>
        <w:tblInd w:w="-7" w:type="dxa"/>
        <w:tblLayout w:type="fixed"/>
        <w:tblCellMar>
          <w:top w:w="0" w:type="dxa"/>
          <w:left w:w="57" w:type="dxa"/>
          <w:bottom w:w="0" w:type="dxa"/>
          <w:right w:w="57" w:type="dxa"/>
        </w:tblCellMar>
      </w:tblPr>
      <w:tblGrid>
        <w:gridCol w:w="4819"/>
        <w:gridCol w:w="964"/>
        <w:gridCol w:w="1927"/>
        <w:gridCol w:w="1928"/>
      </w:tblGrid>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показника</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За попередній період</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Розрахункова вартість чистих активів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933</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184</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Статутний капітал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45</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45</w:t>
            </w:r>
          </w:p>
        </w:tc>
      </w:tr>
      <w:tr>
        <w:trPr/>
        <w:tc>
          <w:tcPr>
            <w:tcW w:w="57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Скоригований статутний капітал (тис. грн.)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45</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545</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артість чистих активів розрахована за даними Балансу як різниця балансової вартості активів та всіх видів зобов`язань і забезпечень, відображених в Балансі. Розрахунок проведено з урахуванням вимог Методичних рекомендацій щодо визначення вартості чистих активів акціонерного товариства, схвалених рішенням ДКЦПФР від 17.11.2004 р.</w:t>
            </w:r>
          </w:p>
        </w:tc>
      </w:tr>
      <w:tr>
        <w:trPr/>
        <w:tc>
          <w:tcPr>
            <w:tcW w:w="4819"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сновок</w:t>
            </w:r>
          </w:p>
        </w:tc>
        <w:tc>
          <w:tcPr>
            <w:tcW w:w="4819" w:type="dxa"/>
            <w:gridSpan w:val="3"/>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озрахункова вартість чистих активів перевищує статутний капітал на 3388 тис.грн. Розрахункова вартість чистих активів перевищує скоригований статутний капітал на 3388 тис.грн. Вимоги частини третьої статті 155 Цивільного кодексу України дотримані. Зменшення статутного капіталу не вимагається.</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3. Інформація про зобов'язання та забезпечення емітент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9" w:type="dxa"/>
        <w:jc w:val="left"/>
        <w:tblInd w:w="-7" w:type="dxa"/>
        <w:tblLayout w:type="fixed"/>
        <w:tblCellMar>
          <w:top w:w="0" w:type="dxa"/>
          <w:left w:w="57" w:type="dxa"/>
          <w:bottom w:w="0" w:type="dxa"/>
          <w:right w:w="57" w:type="dxa"/>
        </w:tblCellMar>
      </w:tblPr>
      <w:tblGrid>
        <w:gridCol w:w="4131"/>
        <w:gridCol w:w="1377"/>
        <w:gridCol w:w="1377"/>
        <w:gridCol w:w="1377"/>
        <w:gridCol w:w="1377"/>
      </w:tblGrid>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и зобов'язань</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никне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епогашена частина боргу (тис. грн.)</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ідсоток за користування коштами (відсоток річних)</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погашення</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Кредити банку</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тому числ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обов'язання за цінними паперами</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 тому числ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облігаціями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іпотечними цінними паперами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сертифікатами ФОН (за кожним власним випуск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векселями (всього)</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іншими цінними паперами (у тому числі за похідними цінними паперами) (за кожним вид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а фінансовими інвестиціями в корпоративні права (за кожним видом):</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даткові зобов'яза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98,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інансова допомога на зворотній основі</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нші зобов'язання та забезпечення</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361,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сього зобов'язань та забезпечень</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59,00</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55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ні відсутні.</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6. Інформація про осіб, послугами яких користується емітент</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ублічне акціонерне товариство "Національний депозитарій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ублічне акціонерне товариств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303707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04071, м. Київ, ., м. Київ, вул. Тропініна,7- Г</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В № 58132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5.05.201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377-70-1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279-12-4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депозитарну діяльність депозитарію іменних цінних паперів.</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епозитарії ПАТ "НДУ" депоновано глобальний сертифікат випуску цінних паперів емітент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Товариство з обмеженою відповідальністю "Фондова компанія "ЦЕНТР-ІНВЕСТ"</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ідповідальністю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65338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29000, Хмельницька, ., м.Хмельницький, вул. Володимирська, 10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Е № 26348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ціональна  комісія з цінних паперів та фондового ринк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1.10.201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70-21-6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депозитарну діяльність депозитарної установ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 депозитарній установі ТОВ "Фондова компанія "ЦЕНТР-ІНВЕСТ" відкриті рахунки в цінних паперах акціонерам товариства в процесі дематеріалізації випуску цінних паперів товариств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4819"/>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У "Агентство з розвитку iнфраструктури фондового ринку Україн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Державне підприємство </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67626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03150, м. Київ, ., м.Київ, вул.Антоновича, 51,оф. 120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DR/00002/ARM</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КЦПФР</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18.02.2019</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 287-56-70</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44) 287-56-7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iяльнiсть з подання звiтностi та/або адмiнiстративних даних до НКЦПФР</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дання регулярної iнформацiї до НКЦПФР та загальнодоступної iнформацiйної бази даних НКЦПФР</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9638" w:type="dxa"/>
        <w:jc w:val="left"/>
        <w:tblInd w:w="-7" w:type="dxa"/>
        <w:tblLayout w:type="fixed"/>
        <w:tblCellMar>
          <w:top w:w="0" w:type="dxa"/>
          <w:left w:w="57" w:type="dxa"/>
          <w:bottom w:w="0" w:type="dxa"/>
          <w:right w:w="57" w:type="dxa"/>
        </w:tblCellMar>
      </w:tblPr>
      <w:tblGrid>
        <w:gridCol w:w="4819"/>
        <w:gridCol w:w="3213"/>
        <w:gridCol w:w="1606"/>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юридичної особи або прізвище, ім'я та по батькові фізичної особ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ватна аудиторська фірма  «АУДИТСЕРВІС»</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рганізаційно-правова форм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риватне акціонерне товариств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Ідентифікаційний код юридичної особ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132393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Україна, 29000, Хмельницька, м.Хмельницький, Гагаріна, 2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омер ліцензії або іншого документа на цей вид діяльності</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128</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йменування державного органу, що видав ліцензію або інший документ</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АПУ</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видачі ліцензії або іншого документа</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26.01.200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Міжміський код та телефон</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65-81-6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Фак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0382) 65-81-67</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д діяльності</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Юридична особа, яка здійснює професійну аудиторську діяльність</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Опис</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Надає аудиторські послуги емітенту</w:t>
            </w:r>
          </w:p>
        </w:tc>
      </w:tr>
      <w:tr>
        <w:trPr/>
        <w:tc>
          <w:tcPr>
            <w:tcW w:w="8032" w:type="dxa"/>
            <w:gridSpan w:val="2"/>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XVI. Твердження щодо річної інформації</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Зміст твердженн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Я. директор ПрАТ "Хмельницьке БМУ-69" - Мошковський Микола Іванович, стверджую, що фiнансова звiтнiсть за 2019 рiк,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а також про те, що звiт керiвництва включає достовiрне та об'єктивне подання iнформацiї про розвиток i здiйснення господарської дiяльностi, стан Товариства, разом з описом основних ризикiв та невизначеностей, з якими вони стикаються у своїй господарськiй дiяльностi.</w:t>
      </w:r>
    </w:p>
    <w:tbl>
      <w:tblPr>
        <w:tblW w:w="9638" w:type="dxa"/>
        <w:jc w:val="left"/>
        <w:tblInd w:w="0" w:type="dxa"/>
        <w:tblLayout w:type="fixed"/>
        <w:tblCellMar>
          <w:top w:w="0" w:type="dxa"/>
          <w:left w:w="57" w:type="dxa"/>
          <w:bottom w:w="0" w:type="dxa"/>
          <w:right w:w="57" w:type="dxa"/>
        </w:tblCellMar>
      </w:tblPr>
      <w:tblGrid>
        <w:gridCol w:w="8032"/>
        <w:gridCol w:w="1606"/>
      </w:tblGrid>
      <w:tr>
        <w:trPr/>
        <w:tc>
          <w:tcPr>
            <w:tcW w:w="8032" w:type="dxa"/>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9" w:type="dxa"/>
        <w:jc w:val="left"/>
        <w:tblInd w:w="0" w:type="dxa"/>
        <w:tblLayout w:type="fixed"/>
        <w:tblCellMar>
          <w:top w:w="0" w:type="dxa"/>
          <w:left w:w="57" w:type="dxa"/>
          <w:bottom w:w="0" w:type="dxa"/>
          <w:right w:w="57" w:type="dxa"/>
        </w:tblCellMar>
      </w:tblPr>
      <w:tblGrid>
        <w:gridCol w:w="2142"/>
        <w:gridCol w:w="267"/>
        <w:gridCol w:w="1722"/>
        <w:gridCol w:w="2754"/>
        <w:gridCol w:w="343"/>
        <w:gridCol w:w="1034"/>
        <w:gridCol w:w="172"/>
        <w:gridCol w:w="401"/>
        <w:gridCol w:w="401"/>
        <w:gridCol w:w="403"/>
      </w:tblGrid>
      <w:tr>
        <w:trPr/>
        <w:tc>
          <w:tcPr>
            <w:tcW w:w="8434" w:type="dxa"/>
            <w:gridSpan w:val="7"/>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7"/>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 "Хмельницьке будівельно монтажне управління №69"</w:t>
            </w:r>
          </w:p>
        </w:tc>
        <w:tc>
          <w:tcPr>
            <w:tcW w:w="1206"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1037442</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ериторія</w:t>
            </w:r>
          </w:p>
        </w:tc>
        <w:tc>
          <w:tcPr>
            <w:tcW w:w="4819" w:type="dxa"/>
            <w:gridSpan w:val="3"/>
            <w:tcBorders>
              <w:bottom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6"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ОАТУУ</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681010000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рганізаційно-правова форма господарювання</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кціонерне товариство</w:t>
            </w:r>
          </w:p>
        </w:tc>
        <w:tc>
          <w:tcPr>
            <w:tcW w:w="1206"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ОПФГ</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30</w:t>
            </w:r>
          </w:p>
        </w:tc>
      </w:tr>
      <w:tr>
        <w:trPr/>
        <w:tc>
          <w:tcPr>
            <w:tcW w:w="240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д економічної діяльності</w:t>
            </w:r>
          </w:p>
        </w:tc>
        <w:tc>
          <w:tcPr>
            <w:tcW w:w="4819"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удівництво доріг і автострад</w:t>
            </w:r>
          </w:p>
        </w:tc>
        <w:tc>
          <w:tcPr>
            <w:tcW w:w="1206" w:type="dxa"/>
            <w:gridSpan w:val="2"/>
            <w:tcBorders>
              <w:bottom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КВЕД</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2.11</w:t>
            </w:r>
          </w:p>
        </w:tc>
      </w:tr>
      <w:tr>
        <w:trPr/>
        <w:tc>
          <w:tcPr>
            <w:tcW w:w="4131" w:type="dxa"/>
            <w:gridSpan w:val="3"/>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редня кількість працівників, осіб (1)</w:t>
            </w:r>
          </w:p>
        </w:tc>
        <w:tc>
          <w:tcPr>
            <w:tcW w:w="275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31</w:t>
            </w:r>
          </w:p>
        </w:tc>
        <w:tc>
          <w:tcPr>
            <w:tcW w:w="1377" w:type="dxa"/>
            <w:gridSpan w:val="2"/>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77" w:type="dxa"/>
            <w:gridSpan w:val="4"/>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14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дреса, телефон:</w:t>
            </w:r>
          </w:p>
        </w:tc>
        <w:tc>
          <w:tcPr>
            <w:tcW w:w="7497" w:type="dxa"/>
            <w:gridSpan w:val="9"/>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9011, Хмельницька, ., м.Хмельницький, Вінницьке шосе, 4 (03822) 63-30-49</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диниця виміру: тис.грн. без десяткового знака (окрім розділу IV Звіту про фінансові результати (Звіту про сукупний дохід) (форма N 2), грошові показники якого наводяться в гривнях з копійкам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ладено (зробити позначку "v" у відповідній клітинці):</w:t>
      </w:r>
    </w:p>
    <w:tbl>
      <w:tblPr>
        <w:tblW w:w="9637" w:type="dxa"/>
        <w:jc w:val="left"/>
        <w:tblInd w:w="0" w:type="dxa"/>
        <w:tblLayout w:type="fixed"/>
        <w:tblCellMar>
          <w:top w:w="0" w:type="dxa"/>
          <w:left w:w="57" w:type="dxa"/>
          <w:bottom w:w="0" w:type="dxa"/>
          <w:right w:w="57" w:type="dxa"/>
        </w:tblCellMar>
      </w:tblPr>
      <w:tblGrid>
        <w:gridCol w:w="4653"/>
        <w:gridCol w:w="331"/>
        <w:gridCol w:w="4653"/>
      </w:tblGrid>
      <w:tr>
        <w:trPr/>
        <w:tc>
          <w:tcPr>
            <w:tcW w:w="465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положеннями (стандартами) бухгалтерського обліку</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v</w:t>
            </w:r>
          </w:p>
        </w:tc>
        <w:tc>
          <w:tcPr>
            <w:tcW w:w="465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65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міжнародними стандартами фінансової звітності</w:t>
            </w:r>
          </w:p>
        </w:tc>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465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Баланс</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фінансовий стан)</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На 31.12.2019</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1</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1</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6" w:type="dxa"/>
        <w:jc w:val="left"/>
        <w:tblInd w:w="-7" w:type="dxa"/>
        <w:tblLayout w:type="fixed"/>
        <w:tblCellMar>
          <w:top w:w="0" w:type="dxa"/>
          <w:left w:w="57" w:type="dxa"/>
          <w:bottom w:w="0" w:type="dxa"/>
          <w:right w:w="57" w:type="dxa"/>
        </w:tblCellMar>
      </w:tblPr>
      <w:tblGrid>
        <w:gridCol w:w="4353"/>
        <w:gridCol w:w="621"/>
        <w:gridCol w:w="1554"/>
        <w:gridCol w:w="1554"/>
        <w:gridCol w:w="1554"/>
      </w:tblGrid>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Акти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початок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дату переходу на міжнародні стандарти фінансової звітності</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 Не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матеріаль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а амортизаці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завершені капітальн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сновні засоб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8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68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68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но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09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32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вестиційна нерухом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інвестиційної нерухомост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нос інвестиційної нерухомост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біологіч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довгострокових біологічних актив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вісна вартість довгострокових біологічних актив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2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які обліковуються за методом участі в капіталі інших підприємст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а дебіторська заборгован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податков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удві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аквізиційні витра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у централізованих страхових резервних фонд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е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8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пас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7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робничі запас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7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езавершене виробництво</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отова продукці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товар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біологіч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позити перестрах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екселі одержан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продукцію, товари, роботи, послуг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 виданими аванс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 бюджетом</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тому числі з податку на прибу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3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 з нарахованих дох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біторська заборгованість за розрахунками із внутрішніх розраху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а поточна дебіторська заборгованіст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5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фінансові інвестиції</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роші та їх еквівален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9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34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готівк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ахунки в банк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6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майбутніх пері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перестраховика у страхових резерв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довгострокових зобов'язан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збитків або резервах належних виплат</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резервах незароблених премій</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 інших страхових резерв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8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боротні акти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96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Необоротні активи, утримувані для продажу, та групи вибутт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алан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3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55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39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аси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початок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кінець звітного періоду</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 дату переходу на міжнародні стандарти фінансової звітності</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 Влас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реєстрований (пайов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апітал у дооцінках</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датков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0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емісійний дохід</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накопичені курсові різниц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зерв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розподілений прибуток (непокритий зби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2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плаче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ий капітал</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4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8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Довгострокові зобов'язання 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податков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нсійн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кредити ба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довгостроков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вгострокові забезпечення витрат персонал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Цільове фінанс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благодійна допомог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2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трахов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довгострокових зобов'язань</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збитків або резерв належних виплат</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резерв незароблених премій</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інші страхові резерв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вестиційні контракт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зовий фонд</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зерв на виплату джек-пот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I</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5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ІІ. Поточні зобов'язання 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откострокові кредити ба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екселі видан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0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вгостроковими зобов'язання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1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овари, роботи, послуг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1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 бюджетом</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у тому числі з податку на прибуток</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і страхув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2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рахунками з оплати прац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3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одержаними аванс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3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розрахунками з учасниками</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4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із внутрішніх розрахун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4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а кредиторська заборгованість за страховою діяльністю</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точні забезпече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6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оди майбутніх період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6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трочені комісійні доходи від перестраховиків</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7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оточні зобов'язанн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9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сього за розділом IІІ</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6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5</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5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V. Зобов'язання, пов'язані з необоротними активами, утримуваними для продажу, та групами вибуття</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7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V. Чиста вартість активів недержавного пенсійного фонду</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8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Баланс</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90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55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39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 Визначається в порядку, встановленому центральним органом виконавчої влади, що реалізує державну політику у сфері статисти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ошковський Микола Іван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6"/>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3"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Лемешко Валентина Сергі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6"/>
        <w:gridCol w:w="401"/>
        <w:gridCol w:w="401"/>
        <w:gridCol w:w="402"/>
      </w:tblGrid>
      <w:tr>
        <w:trPr/>
        <w:tc>
          <w:tcPr>
            <w:tcW w:w="8434"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3"/>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 "Хмельницьке будівельно монтажне управління №69"</w:t>
            </w:r>
          </w:p>
        </w:tc>
        <w:tc>
          <w:tcPr>
            <w:tcW w:w="1206"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1037442</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6"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фінансові результат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сукупний дохід)</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2</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3</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pPr>
      <w:r>
        <w:rPr/>
        <w:t>І. Фінансові результати</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дохід від реалізації продукції (товарів, робіт, послуг)</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76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78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і зароблені страхові прем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мії підписані,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емії, передані у перестрах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резерву незароблених премій,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частки перестраховиків у резерві незароблених прем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14</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обівартість реалізованої продукції (товарів, робіт, послуг)</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86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07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і понесені збитки за страховими виплатам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алови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89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1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итрати) від зміни у резервах довгострокових зобов'язань</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итрати) від зміни інших страхових резерв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іна інших страхових резервів, валова сума</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іна частки перестраховиків в інших страхових резервах</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зміни вартості активів, які оцінюються за справедливою вартіст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первісного визнання біологічних активів і сільськогосподарської продукц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2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дміністратив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3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8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9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на збу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трати від зміни вартості активів, які оцінюються за справедливою вартіст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витрати від первісного визнання біологічних активів і сільськогосподарської продукції</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8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й результат від операційної діяльнос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1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хід від участі в капітал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фінансов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до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4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дохід від  благодійної допомог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4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трати від участі в капітал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7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впливу інфляції на монетарні стат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7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й результат до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9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29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дохід) з податку на 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припиненої діяльності після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фінансовий результат:</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3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jc w:val="center"/>
        <w:rPr/>
      </w:pPr>
      <w:r>
        <w:rPr/>
        <w:t>II. Сукупний дохід</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необоротних актив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фінансових інструменті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і курсові різниц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іншого сукупного доходу асоційованих та спільних підприємств</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4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до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даток на прибуток, пов'язаний з іншим сукупним доходом</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5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після оподаткуванн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6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купний дохід (сума рядків 2350, 2355 та 246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46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35</w:t>
            </w:r>
          </w:p>
        </w:tc>
      </w:tr>
    </w:tbl>
    <w:p>
      <w:pPr>
        <w:pStyle w:val="Normal"/>
        <w:widowControl w:val="false"/>
        <w:autoSpaceDE w:val="false"/>
        <w:jc w:val="center"/>
        <w:rPr/>
      </w:pPr>
      <w:r>
        <w:rPr/>
        <w:t>III. Елементи операційних витрат</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зва статт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атеріальні за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87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11</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ти на оплату праці</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88</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927</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ня на соціальні заход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19</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20</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мортизаці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1</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1</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операційні витрати</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2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зом</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5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18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293</w:t>
            </w:r>
          </w:p>
        </w:tc>
      </w:tr>
    </w:tbl>
    <w:p>
      <w:pPr>
        <w:pStyle w:val="Normal"/>
        <w:widowControl w:val="false"/>
        <w:autoSpaceDE w:val="false"/>
        <w:jc w:val="center"/>
        <w:rPr/>
      </w:pPr>
      <w:r>
        <w:rPr/>
        <w:t>ІV. Розрахунок показників прибутковості акцій</w:t>
      </w:r>
    </w:p>
    <w:tbl>
      <w:tblPr>
        <w:tblW w:w="9637" w:type="dxa"/>
        <w:jc w:val="left"/>
        <w:tblInd w:w="-7" w:type="dxa"/>
        <w:tblLayout w:type="fixed"/>
        <w:tblCellMar>
          <w:top w:w="0" w:type="dxa"/>
          <w:left w:w="57" w:type="dxa"/>
          <w:bottom w:w="0" w:type="dxa"/>
          <w:right w:w="57" w:type="dxa"/>
        </w:tblCellMar>
      </w:tblPr>
      <w:tblGrid>
        <w:gridCol w:w="5191"/>
        <w:gridCol w:w="740"/>
        <w:gridCol w:w="1853"/>
        <w:gridCol w:w="1853"/>
      </w:tblGrid>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ій період</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попередній період</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ередньорічна кількість простих акц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0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788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7881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а середньорічна кількість простих акцій</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0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78812</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178812</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прибуток (збиток)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1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245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005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ий чистий прибуток (збиток)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15</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2456</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0055</w:t>
            </w:r>
          </w:p>
        </w:tc>
      </w:tr>
      <w:tr>
        <w:trPr/>
        <w:tc>
          <w:tcPr>
            <w:tcW w:w="5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и на одну просту акцію</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650</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ошковський Микола Іван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6"/>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3"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Лемешко Валентина Сергі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6"/>
        <w:gridCol w:w="401"/>
        <w:gridCol w:w="401"/>
        <w:gridCol w:w="402"/>
      </w:tblGrid>
      <w:tr>
        <w:trPr/>
        <w:tc>
          <w:tcPr>
            <w:tcW w:w="8434"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3"/>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 "Хмельницьке будівельно монтажне управління №69"</w:t>
            </w:r>
          </w:p>
        </w:tc>
        <w:tc>
          <w:tcPr>
            <w:tcW w:w="1206"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1037442</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6"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рух грошових коштів (за прямим методом)</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3</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4</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7" w:type="dxa"/>
        <w:tblLayout w:type="fixed"/>
        <w:tblCellMar>
          <w:top w:w="0" w:type="dxa"/>
          <w:left w:w="57" w:type="dxa"/>
          <w:bottom w:w="0" w:type="dxa"/>
          <w:right w:w="57" w:type="dxa"/>
        </w:tblCellMar>
      </w:tblPr>
      <w:tblGrid>
        <w:gridCol w:w="5258"/>
        <w:gridCol w:w="876"/>
        <w:gridCol w:w="1752"/>
        <w:gridCol w:w="1752"/>
      </w:tblGrid>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 Рух коштів у результаті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еалізації продукції (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224</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036</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вернення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 тому числі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Цільового фінансув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9</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ня субсидій, дота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авансів від покупців і замовни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5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83</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ідсотків за залишками коштів на поточних рахунк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5</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боржників неустойки (штрафів, пен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пераційн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ня роялті, авторських винагор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страхових прем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фінансових установ від поверн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0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Товарів (робіт, послуг)</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79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8753)</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а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7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87)</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ь на соціальні захо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8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67)</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обов'язань з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4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309)</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податку на прибуто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податку на додану вартість</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 інших податків і збор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18</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повернення аванс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цільових внес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оплату зобов'язань за страховими контракт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фінансових установ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витрач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417)</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3)</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опера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49</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4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Рух коштів у результаті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реалізації:</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и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дерива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ибутт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за деривативам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над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дочірнього підприємства та іншої господарської одиниц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8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інвестиційн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Рух коштів у результаті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ласного капітал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трима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родажу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власних акцій</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позик</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ту дивіденд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сплату відсотк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сплату заборгованості з фінансової оренди</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частки в дочірньому підприємств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виплати неконтрольованим часткам у дочірніх підприємствах</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фінансової діяльності</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грошових коштів за звітний періо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049</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544</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початок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92</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8</w:t>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плив зміни валютних курсів на залишок коштів</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0</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52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кінець року</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341</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292</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ошковський Микола Іван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6"/>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3"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Лемешко Валентина Сергі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9638" w:type="dxa"/>
        <w:jc w:val="left"/>
        <w:tblInd w:w="0" w:type="dxa"/>
        <w:tblLayout w:type="fixed"/>
        <w:tblCellMar>
          <w:top w:w="0" w:type="dxa"/>
          <w:left w:w="57" w:type="dxa"/>
          <w:bottom w:w="0" w:type="dxa"/>
          <w:right w:w="57" w:type="dxa"/>
        </w:tblCellMar>
      </w:tblPr>
      <w:tblGrid>
        <w:gridCol w:w="2409"/>
        <w:gridCol w:w="4819"/>
        <w:gridCol w:w="1206"/>
        <w:gridCol w:w="401"/>
        <w:gridCol w:w="401"/>
        <w:gridCol w:w="402"/>
      </w:tblGrid>
      <w:tr>
        <w:trPr/>
        <w:tc>
          <w:tcPr>
            <w:tcW w:w="8434"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8434" w:type="dxa"/>
            <w:gridSpan w:val="3"/>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2409"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4819"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 "Хмельницьке будівельно монтажне управління №69"</w:t>
            </w:r>
          </w:p>
        </w:tc>
        <w:tc>
          <w:tcPr>
            <w:tcW w:w="1206"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1037442</w:t>
            </w:r>
          </w:p>
        </w:tc>
      </w:tr>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206"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04"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рух грошових коштів (за непрямим методом)</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9636" w:type="dxa"/>
        <w:jc w:val="left"/>
        <w:tblInd w:w="0" w:type="dxa"/>
        <w:tblLayout w:type="fixed"/>
        <w:tblCellMar>
          <w:top w:w="0" w:type="dxa"/>
          <w:left w:w="57" w:type="dxa"/>
          <w:bottom w:w="0" w:type="dxa"/>
          <w:right w:w="57" w:type="dxa"/>
        </w:tblCellMar>
      </w:tblPr>
      <w:tblGrid>
        <w:gridCol w:w="2409"/>
        <w:gridCol w:w="4819"/>
        <w:gridCol w:w="1204"/>
        <w:gridCol w:w="1204"/>
      </w:tblGrid>
      <w:tr>
        <w:trPr/>
        <w:tc>
          <w:tcPr>
            <w:tcW w:w="2409"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819"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3-н</w:t>
            </w:r>
          </w:p>
        </w:tc>
        <w:tc>
          <w:tcPr>
            <w:tcW w:w="120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6</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7" w:type="dxa"/>
        <w:tblLayout w:type="fixed"/>
        <w:tblCellMar>
          <w:top w:w="0" w:type="dxa"/>
          <w:left w:w="57" w:type="dxa"/>
          <w:bottom w:w="0" w:type="dxa"/>
          <w:right w:w="57" w:type="dxa"/>
        </w:tblCellMar>
      </w:tblPr>
      <w:tblGrid>
        <w:gridCol w:w="3012"/>
        <w:gridCol w:w="602"/>
        <w:gridCol w:w="1506"/>
        <w:gridCol w:w="1506"/>
        <w:gridCol w:w="1506"/>
        <w:gridCol w:w="1506"/>
      </w:tblGrid>
      <w:tr>
        <w:trPr/>
        <w:tc>
          <w:tcPr>
            <w:tcW w:w="301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60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звітний період</w:t>
            </w:r>
          </w:p>
        </w:tc>
        <w:tc>
          <w:tcPr>
            <w:tcW w:w="30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 аналогічний період попереднього року</w:t>
            </w:r>
          </w:p>
        </w:tc>
      </w:tr>
      <w:tr>
        <w:trPr/>
        <w:tc>
          <w:tcPr>
            <w:tcW w:w="301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602"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дходж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дато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адходж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даток</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 Рух коштів у результаті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звичайної діяльності до оподаткув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игування на:</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мортизацію 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ільшення (зменшення) забезпече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нереалізованих курсових різниц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неопераційної діяльності та інших негрошових опера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буток (збиток) від участі в капітал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вартості активів, які оцінюються за справедливою вартістю, та дохід (витрати) від первісного визн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реалізації необоротних активів, утримуваних для продажу та груп вибутт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иток (прибуток) від реалізації 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відновлення) корисності 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2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і витрат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4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збільшення) 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запас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их біологіч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дебіторської заборгованості за продукцію, товари, роботи, послуг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іншої поточної дебіторської заборгова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витрат майбутніх періо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меншення (збільшення) інших 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5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більшення (зменшення) поточних зобов'яза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товари, роботи, послуг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1</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 бюджетом</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і страхув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3</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поточної кредиторської заборгованості за розрахунками з оплати пра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4</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доходів майбутніх періо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6</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збільшення (зменшення) інших поточних зобов’язань</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67</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рошові кошти від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чений податок на прибуто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чені відсотк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58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опера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1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 Рух коштів у результаті інвести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реалізації:</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отриманих:</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сотк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ивіден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дерива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2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огаше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вибуття дочірнього підприємства та іншої господарської одини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3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фінансових інвести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5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еоборотних актив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за деривативам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нада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 придбання дочірнього підприємства та іншої господарської одиниц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8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інвестиційн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2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III. Рух коштів у результаті фінансов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ласного капітал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Отрима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дходження від продажу частки в дочірньому підприємств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надходження</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трачання на:</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власних акцій</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4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позик</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лату дивіденд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5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Cплату відсотк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Cплату заборгованості з фінансової оренди</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6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дбання частки в дочірньому підприємств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неконтрольованим часткам у дочірніх підприємствах</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7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платеж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коштів від фінансової діяльності</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39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рух грошових коштів за звітний період</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початок рок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0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X</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плив зміни валютних курсів на залишок коштів</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0</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коштів на кінець року</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415</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7" w:type="dxa"/>
        <w:jc w:val="left"/>
        <w:tblInd w:w="0" w:type="dxa"/>
        <w:tblLayout w:type="fixed"/>
        <w:tblCellMar>
          <w:top w:w="0" w:type="dxa"/>
          <w:left w:w="57" w:type="dxa"/>
          <w:bottom w:w="0" w:type="dxa"/>
          <w:right w:w="57" w:type="dxa"/>
        </w:tblCellMar>
      </w:tblPr>
      <w:tblGrid>
        <w:gridCol w:w="963"/>
        <w:gridCol w:w="2892"/>
        <w:gridCol w:w="1927"/>
        <w:gridCol w:w="963"/>
        <w:gridCol w:w="2892"/>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ошковський Микола Іван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638" w:type="dxa"/>
        <w:jc w:val="left"/>
        <w:tblInd w:w="0" w:type="dxa"/>
        <w:tblLayout w:type="fixed"/>
        <w:tblCellMar>
          <w:top w:w="0" w:type="dxa"/>
          <w:left w:w="57" w:type="dxa"/>
          <w:bottom w:w="0" w:type="dxa"/>
          <w:right w:w="57" w:type="dxa"/>
        </w:tblCellMar>
      </w:tblPr>
      <w:tblGrid>
        <w:gridCol w:w="963"/>
        <w:gridCol w:w="2892"/>
        <w:gridCol w:w="1927"/>
        <w:gridCol w:w="963"/>
        <w:gridCol w:w="1287"/>
        <w:gridCol w:w="1606"/>
      </w:tblGrid>
      <w:tr>
        <w:trPr/>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2"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192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893"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Лемешко Валентина Сергіївна</w:t>
            </w:r>
          </w:p>
        </w:tc>
      </w:tr>
      <w:tr>
        <w:trPr/>
        <w:tc>
          <w:tcPr>
            <w:tcW w:w="8032"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1606"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orient="landscape" w:w="11906" w:h="16838"/>
          <w:pgMar w:left="1134" w:right="1134" w:gutter="0" w:header="0" w:top="1134" w:footer="0" w:bottom="1134"/>
          <w:pgNumType w:fmt="decimal"/>
          <w:formProt w:val="false"/>
          <w:textDirection w:val="lrTb"/>
          <w:docGrid w:type="default" w:linePitch="360" w:charSpace="0"/>
        </w:sectPr>
      </w:pPr>
    </w:p>
    <w:tbl>
      <w:tblPr>
        <w:tblW w:w="14573" w:type="dxa"/>
        <w:jc w:val="left"/>
        <w:tblInd w:w="0" w:type="dxa"/>
        <w:tblLayout w:type="fixed"/>
        <w:tblCellMar>
          <w:top w:w="0" w:type="dxa"/>
          <w:left w:w="57" w:type="dxa"/>
          <w:bottom w:w="0" w:type="dxa"/>
          <w:right w:w="57" w:type="dxa"/>
        </w:tblCellMar>
      </w:tblPr>
      <w:tblGrid>
        <w:gridCol w:w="3643"/>
        <w:gridCol w:w="7286"/>
        <w:gridCol w:w="1823"/>
        <w:gridCol w:w="606"/>
        <w:gridCol w:w="606"/>
        <w:gridCol w:w="609"/>
      </w:tblGrid>
      <w:tr>
        <w:trPr/>
        <w:tc>
          <w:tcPr>
            <w:tcW w:w="12752"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и</w:t>
            </w:r>
          </w:p>
        </w:tc>
      </w:tr>
      <w:tr>
        <w:trPr/>
        <w:tc>
          <w:tcPr>
            <w:tcW w:w="12752" w:type="dxa"/>
            <w:gridSpan w:val="3"/>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Дата (рік, місяць, число)</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w:t>
            </w:r>
          </w:p>
        </w:tc>
      </w:tr>
      <w:tr>
        <w:trPr/>
        <w:tc>
          <w:tcPr>
            <w:tcW w:w="3643"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приємство</w:t>
            </w:r>
          </w:p>
        </w:tc>
        <w:tc>
          <w:tcPr>
            <w:tcW w:w="7286" w:type="dxa"/>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 "Хмельницьке будівельно монтажне управління №69"</w:t>
            </w:r>
          </w:p>
        </w:tc>
        <w:tc>
          <w:tcPr>
            <w:tcW w:w="1823" w:type="dxa"/>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за ЄДРПОУ</w:t>
            </w:r>
          </w:p>
        </w:tc>
        <w:tc>
          <w:tcPr>
            <w:tcW w:w="18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1037442</w:t>
            </w:r>
          </w:p>
        </w:tc>
      </w:tr>
      <w:tr>
        <w:trPr/>
        <w:tc>
          <w:tcPr>
            <w:tcW w:w="364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86" w:type="dxa"/>
            <w:tcBorders/>
          </w:tcPr>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найменування</w:t>
            </w:r>
          </w:p>
        </w:tc>
        <w:tc>
          <w:tcPr>
            <w:tcW w:w="182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821" w:type="dxa"/>
            <w:gridSpan w:val="3"/>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віт про власний капітал</w:t>
      </w:r>
    </w:p>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widowControl w:val="false"/>
        <w:autoSpaceDE w:val="false"/>
        <w:jc w:val="center"/>
        <w:rPr/>
      </w:pPr>
      <w:r>
        <w:rPr/>
        <w:t>За 2019 р.</w:t>
      </w:r>
    </w:p>
    <w:tbl>
      <w:tblPr>
        <w:tblW w:w="14571" w:type="dxa"/>
        <w:jc w:val="left"/>
        <w:tblInd w:w="0" w:type="dxa"/>
        <w:tblLayout w:type="fixed"/>
        <w:tblCellMar>
          <w:top w:w="0" w:type="dxa"/>
          <w:left w:w="57" w:type="dxa"/>
          <w:bottom w:w="0" w:type="dxa"/>
          <w:right w:w="57" w:type="dxa"/>
        </w:tblCellMar>
      </w:tblPr>
      <w:tblGrid>
        <w:gridCol w:w="3643"/>
        <w:gridCol w:w="7286"/>
        <w:gridCol w:w="1821"/>
        <w:gridCol w:w="1821"/>
      </w:tblGrid>
      <w:tr>
        <w:trPr/>
        <w:tc>
          <w:tcPr>
            <w:tcW w:w="3643"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286"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орма № 4</w:t>
            </w:r>
          </w:p>
        </w:tc>
        <w:tc>
          <w:tcPr>
            <w:tcW w:w="182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д за ДКУД</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801005</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65" w:type="dxa"/>
        <w:jc w:val="left"/>
        <w:tblInd w:w="-7" w:type="dxa"/>
        <w:tblLayout w:type="fixed"/>
        <w:tblCellMar>
          <w:top w:w="0" w:type="dxa"/>
          <w:left w:w="57" w:type="dxa"/>
          <w:bottom w:w="0" w:type="dxa"/>
          <w:right w:w="57" w:type="dxa"/>
        </w:tblCellMar>
      </w:tblPr>
      <w:tblGrid>
        <w:gridCol w:w="2776"/>
        <w:gridCol w:w="693"/>
        <w:gridCol w:w="1387"/>
        <w:gridCol w:w="1387"/>
        <w:gridCol w:w="1387"/>
        <w:gridCol w:w="1387"/>
        <w:gridCol w:w="1387"/>
        <w:gridCol w:w="1387"/>
        <w:gridCol w:w="1387"/>
        <w:gridCol w:w="1387"/>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Статт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 рядк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Зареєстрований (пайов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апітал у дооцінках</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одатков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Резерв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розподілений прибуток (непокритий збито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Неоплаче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лучений капіта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сього</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0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84</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оригува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іна облікової політик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равлення помил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змін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коригований залишок на початок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0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0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2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184</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истий прибуток (збиток)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 за звітний періо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необоротних актив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ооцінка (уцінка) фінансових інструмент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2</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Накопичені курсові різниц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Частка іншого сукупного доходу асоційованих і спільних підприємст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ий сукупний дохід</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116</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озподіл прибут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плати власникам (дивіденди)</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прямування прибутку до зареєстрова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0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ідрахування до резервног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1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лежна до бюджету відповідно до законодавства</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1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 створення спеціальних (цільових) фонд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2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ума чистого прибутку на матеріальне заохочення</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2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нески учасників:</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нески до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4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гашення заборгованості з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4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ня капітал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куп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6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епродаж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6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Анулювання викуплених акцій (часток)</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7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илучення частк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7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меншення номінальної вартості акцій</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8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Інші зміни в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дбання (продаж) неконтрольованої частки в дочірньому підприємств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Разом змін у капіталі</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29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749</w:t>
            </w:r>
          </w:p>
        </w:tc>
      </w:tr>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алишок на кінець року</w:t>
            </w:r>
          </w:p>
        </w:tc>
        <w:tc>
          <w:tcPr>
            <w:tcW w:w="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430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545</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2601</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163</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624</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t>3933</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мітки:</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н</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70" w:type="dxa"/>
        <w:jc w:val="left"/>
        <w:tblInd w:w="0" w:type="dxa"/>
        <w:tblLayout w:type="fixed"/>
        <w:tblCellMar>
          <w:top w:w="0" w:type="dxa"/>
          <w:left w:w="57" w:type="dxa"/>
          <w:bottom w:w="0" w:type="dxa"/>
          <w:right w:w="57" w:type="dxa"/>
        </w:tblCellMar>
      </w:tblPr>
      <w:tblGrid>
        <w:gridCol w:w="1457"/>
        <w:gridCol w:w="4371"/>
        <w:gridCol w:w="2914"/>
        <w:gridCol w:w="1457"/>
        <w:gridCol w:w="4371"/>
      </w:tblGrid>
      <w:tr>
        <w:trPr/>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Керівник</w:t>
            </w:r>
          </w:p>
        </w:tc>
        <w:tc>
          <w:tcPr>
            <w:tcW w:w="291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Мошковський Микола Іванович</w:t>
            </w:r>
          </w:p>
        </w:tc>
      </w:tr>
    </w:tbl>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14571" w:type="dxa"/>
        <w:jc w:val="left"/>
        <w:tblInd w:w="0" w:type="dxa"/>
        <w:tblLayout w:type="fixed"/>
        <w:tblCellMar>
          <w:top w:w="0" w:type="dxa"/>
          <w:left w:w="57" w:type="dxa"/>
          <w:bottom w:w="0" w:type="dxa"/>
          <w:right w:w="57" w:type="dxa"/>
        </w:tblCellMar>
      </w:tblPr>
      <w:tblGrid>
        <w:gridCol w:w="1457"/>
        <w:gridCol w:w="4371"/>
        <w:gridCol w:w="2914"/>
        <w:gridCol w:w="1457"/>
        <w:gridCol w:w="1944"/>
        <w:gridCol w:w="2428"/>
      </w:tblGrid>
      <w:tr>
        <w:trPr/>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1"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ний бухгалтер</w:t>
            </w:r>
          </w:p>
        </w:tc>
        <w:tc>
          <w:tcPr>
            <w:tcW w:w="2914"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57" w:type="dxa"/>
            <w:tcBorders/>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72"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Лемешко Валентина Сергіївна</w:t>
            </w:r>
          </w:p>
        </w:tc>
      </w:tr>
      <w:tr>
        <w:trPr/>
        <w:tc>
          <w:tcPr>
            <w:tcW w:w="1214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8" w:type="dxa"/>
            <w:tcBorders/>
          </w:tcPr>
          <w:p>
            <w:pPr>
              <w:pStyle w:val="Normal"/>
              <w:widowControl w:val="false"/>
              <w:autoSpaceDE w:val="false"/>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6:00:00Z</dcterms:created>
  <dc:creator>USER</dc:creator>
  <dc:description/>
  <cp:keywords/>
  <dc:language>en-US</dc:language>
  <cp:lastModifiedBy>USER</cp:lastModifiedBy>
  <dcterms:modified xsi:type="dcterms:W3CDTF">2020-12-23T16:00:00Z</dcterms:modified>
  <cp:revision>2</cp:revision>
  <dc:subject/>
  <dc:title>Титульний аркуш</dc:title>
</cp:coreProperties>
</file>