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3.04.2021</w:t>
            </w:r>
          </w:p>
        </w:tc>
      </w:tr>
      <w:tr>
        <w:trPr>
          <w:trHeight w:val="300" w:hRule="atLeast"/>
        </w:trPr>
        <w:tc>
          <w:tcPr>
            <w:tcW w:w="55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12</w:t>
            </w:r>
          </w:p>
        </w:tc>
      </w:tr>
      <w:tr>
        <w:trPr>
          <w:trHeight w:val="300" w:hRule="atLeast"/>
        </w:trPr>
        <w:tc>
          <w:tcPr>
            <w:tcW w:w="55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pPr>
      <w:r>
        <w:rPr>
          <w:rFonts w:cs="Times New Roman CYR" w:ascii="Times New Roman CYR" w:hAnsi="Times New Roman CYR"/>
          <w:sz w:val="20"/>
          <w:szCs w:val="20"/>
        </w:rPr>
        <w:tab/>
      </w:r>
      <w:r>
        <w:rPr>
          <w:rFonts w:cs="Times New Roman CYR" w:ascii="Times New Roman CYR" w:hAnsi="Times New Roman CYR"/>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иректор - Голова правлiння</w:t>
            </w:r>
          </w:p>
        </w:tc>
        <w:tc>
          <w:tcPr>
            <w:tcW w:w="239"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51" w:type="dxa"/>
            <w:tcBorders>
              <w:bottom w:val="single" w:sz="6" w:space="0" w:color="000000"/>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651" w:type="dxa"/>
            <w:tcBorders>
              <w:bottom w:val="single" w:sz="6"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ошковський Микола Iванович</w:t>
            </w:r>
          </w:p>
        </w:tc>
      </w:tr>
      <w:tr>
        <w:trPr>
          <w:trHeight w:val="200" w:hRule="atLeast"/>
        </w:trPr>
        <w:tc>
          <w:tcPr>
            <w:tcW w:w="364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ічна інформація емітента цінних паперів за 2020 рік</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вне найменування емітента: Приватне акцiонерне товариство "Хмельницьке будiвельно монтажне управлiння №6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Організаційно-правова форма: Приватне акціонерне товарист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Ідентифікаційний код юридичної особи: 0103744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Місцезнаходження: 29011, Україна, Хмельницька обл., . р-н, м.Хмельницький, Вiнницьке шосе, 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Міжміський код, телефон та факс: (03822) 63-30-49, 63-03-4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Адреса електронної пошти: aqua-69@ukrpost.ua</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 DR/00001/ARM</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 Дані про дату та місце оприлюднення річної інформації</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http://www.bmu-69.km.ua/index.php/info4shareholders/all-reports</w:t>
            </w:r>
          </w:p>
        </w:tc>
        <w:tc>
          <w:tcPr>
            <w:tcW w:w="1500" w:type="dxa"/>
            <w:tcBorders>
              <w:bottom w:val="single" w:sz="6"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3.04.2021</w:t>
            </w:r>
          </w:p>
        </w:tc>
      </w:tr>
      <w:tr>
        <w:trPr>
          <w:trHeight w:val="300" w:hRule="atLeast"/>
        </w:trPr>
        <w:tc>
          <w:tcPr>
            <w:tcW w:w="4450" w:type="dxa"/>
            <w:vMerge w:val="continue"/>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rPr/>
      </w:pPr>
      <w:r>
        <w:rPr>
          <w:rFonts w:cs="Times New Roman CYR" w:ascii="Times New Roman CYR" w:hAnsi="Times New Roman CYR"/>
          <w:sz w:val="28"/>
          <w:szCs w:val="28"/>
        </w:rPr>
        <w:tab/>
      </w:r>
      <w:r>
        <w:rPr>
          <w:rFonts w:cs="Times New Roman CYR" w:ascii="Times New Roman CYR" w:hAnsi="Times New Roman CY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Основні відомості про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щодо корпоративного секретар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рейтингове агентство</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7. Судові справи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8. Штрафні санкції щодо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 бізнес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органи управлі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1. Звіт керівництва (звіт про управлі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вірогідні перспективи подальшого розвитку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розвиток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звіт про корпоративне управлі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проведені загальні збори акціонерів (учасникі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наглядову рад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виконавчий орган</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орядок призначення та звільнення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овноваження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випуски акцій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облігації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про похідні цінні папери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щодо вартості чистих активів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обов'язання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осіб, послугами яких користується емітент</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6. Інформація про вчинення значних правочин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9. Річна фінансова звітність</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2. Твердження щодо річної інформації</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6. Інформація про випуски іпотечних обліга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9. Інформація про випуски іпотечних сертифікат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0. Інформація щодо реєстру іпотечних актив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1. Основні відомості про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2. Інформація про випуски сертифікатів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4. Розрахунок вартості чистих активів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5. Правила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10000" w:type="dxa"/>
            <w:gridSpan w:val="2"/>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6. Приміт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складi рiчної iнформацii емiтента вiдсутнi: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 Iнформацiя про одержанi лiцензiї (дозволи) на окремi види дiяльностi - тому що дiяльнiсть яку здiйснює емiтент не потребує отримання лiцензiї (дозвол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 Вiдомостi про участь емiтента в iнших юридичних особах - тому що емiтент не приймає участi в iнших юридичних особ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Iнформацiя щодо посади корпоративного секретаря- тому що в товариствi вiдсутня посада корпоративного секретар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Iнформацiя про рейтингове агентство- тому що емiтент не укладав договорiв з рейтинговими агентствами та не проводив рейтингову оцiнк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Iнформацiя про наявнiсть фiлiалiв або iнших вiдокремлених структурних пiдроздiлiв емiтента тому що фiлiалiв або iнших вiдокремлених структурних пiдроздiлiв емiтента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Судовi справи емiтента - тому що судовi справи, стороною в яких виступає емiтент, вiдсутн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Штрафнi санкцiї емiтента - тому що за звiтний перiод штрафи на емiтента  не наклад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 Iнформацiя про будь-якi винагороди або компенсацiї, якi виплаченi посадовим особам емiтента в разi їх звiльнення - тому що винагороди або компенсацiї посадовим особам емiтента в разi їх звiльнення не виплачув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 Iнформацiя про змiну акцiонерiв, яким належать голосуючi акцiї, розмiр пакета яких стає бiльшим, меншим або рiвним пороговому значенню пакета акцiй - тому що змiн акцiонерiв, яким належать голосуючi акцiї, розмiр пакета яких стає бiльшим, меншим або рiвним пороговому значенню пакета акцiй не бул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 тому що змiн осiб, яким належить право голосу за акцiями, сумарна кiлькiсть прав за якими стає бiльшою, меншою або рiвною пороговому значенню пакета акцiй не бул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 тому що змiн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iнформацiя про облiгацiї емiтента - тому що емiтент  не здiйснював випуск облiга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 iнформацiя про iншi цiннi папери, випущенi емiтентом - тому що  iншi цiннi папери емiтентом не випускались.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iнформацiя про похiднi цiннi папери емiтента - тому що похiднi цiннi папери емiтентом не випуск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iнформацiя про забезпечення випуску боргових цiнних паперiв- тому що тому що емiтент не здiйснював випуск боргових цiнних пап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iнформацiя про придбання власних акцiй емiтентом протягом звiтного перiоду - тому що емiтент протягом звiтного перiоду не здiйснював викуп власних ак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 тому що цiльовi облiгацiї емiтентом не випуск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 Iнформацiя про наявнiсть у власностi працiвникiв емiтента цiнних паперiв (крiм акцiй) такого емiтента - тому що у власностi працiвникiв емiтента цiнних паперiв (крiм акцiй) такого емiтента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1. 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  тому що фактiв обмеження щодо обiгу цiнних паперiв емiтента не було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 Iнформацiя про виплату дивiдендiв та iнших доходiв за цiнними паперами - тому що дивiденди у звiтному перiодi не нараховувались та не сплачув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 iнформацiя про обсяги виробництва та реалiзацiї основних видiв продукцiї, 5) iнформацiя про собiвартiсть реалiзованої продукцiї  - тому що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 Iнформацiя про прийняття рiшення про попереднє надання згоди на вчинення значних право чинiв - тому що в звiтному перiодi не приймалися рiшення про попереднє надання згоди на вчинення значних правочин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 Iнформацiя вчинення значних правочинiв - тому що в звiтному перiодi не приймалися рiшення про надання згоди на вчинення значних право чин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7. Iнформацiя про вчинення правочинiв, щодо вчинення яких є заiнтересованiсть - тому що в звiтному перiодi не приймалися рiшення про надання згоди на вчинення правочинiв, щодо вчинення яких є заiнтересованiс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8. Iнформацiя про осiб, заiнтересованих у вчиненнi товариством правочинiв iз заiнтересованiстю, та обставини, iснування яких створює заiнтересованiсть - тому що осiб, заiнтересованих у вчиненнi товариством правочинiв iз заiнтересованiстю не 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Аудиторський звiт незалежного аудитора, наданий за результатами аудиту фiнансової звiтностi емiтента аудитором (аудиторською фiрмою) - тому що аудит фiнансової звiтностi не проводив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 Рiчна фiнансова звiтнiсть поручителя (страховика/гаранта), що здiйснює забезпечення випуску боргових цiнних паперiв (за кожним суб'єктом забезпечення окремо) - тому що борговi цiннi папери не випускались.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 Iнформацiя про акцiонернi або корпоративнi договори, укладенi акцiонерами (учасниками) такого емiтента, яка наявна в емiтента - тому що акцiонернi або корпоративнi договори не уклад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 Iнформацiя про будь-якi договори та/або правочини, умовою чинностi яких є незмiннiсть осiб, якi здiйснюють контроль над емiтентом - тому що договорiв та/або правочинiв, умовою чинностi яких є незмiннiсть осiб, якi здiйснюють контроль над емiтентом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5. Вiдомостi щодо особливої iнформацiї та iнформацiї про iпотечнi цiннi папери, що виникала протягом звiтного перiоду - тому що особливої iнформацiї не виникал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 Iнформацiя про випуски iпотечних облiгацiй - тому що товариство не випускало iпотечнi  облiгац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7. Iнформацiя про склад, структуру i розмiр iпотечного покриття - тому що товариство не випускало iпотечнi  облiгац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iнформацiя про розмiр iпотечного покриття та його спiввiдношення з розмiром (сумою) зобов'язань за iпотечними облiгацiями з цим iпотечним покриття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iод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iнформацiя про замiни iпотечних активiв у складi iпотечного покриття або включення нових iпотечних активiв до складу iпотечного покритт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вiдомостi про структуру iпотечного покриття iпотечних облiгацiй за видами iпотечних активiв та iнших активiв на кiнець звiтного перiод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вiдомостi щодо пiдстав виникнення у емiтента iпотечних облiгацiй прав на iпотечнi активи, якi складають iпотечне покриття станом на кiнець звiтного рок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8. Iнформацiя про наявнiсть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тому що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9. Iнформацiя про випуски iпотечних сертифiкатiв,  40. Iнформацiя щодо реєстру iпотечних активiв - тому що випуск iпотечних облiгацiй та iпотечних сертифiкатiв емiтент не здiйснюв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41. Основнi вiдомостi про ФОН , 42. Iнформацiя про випуски сертифiкатiв ФО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 Iнформацiя про осiб, що володiють сертифiкатами ФОН, 44. Розрахунок вартостi чистих активiв ФОН, 45. Правила ФОН -  тому що Сертифiкати ФОН емiтентом не випускались.</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1. Повне найменув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иватне акцiонерне товариство "Хмельницьке будiвельно монтажне управлiння №69"</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Скорочене найменування (за наявнос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ПрАТ "Хмельницьке БМУ №69"</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3. Дата проведення державної реєстрації</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22.11.1995</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Територія (обла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Хмельницька обл.</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5. Статутний капітал (грн)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544703</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6. Відсоток акцій у статутному капіталі, що належать держав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8. Середня кількість працівників (осі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9. Основні види діяльності із зазначенням найменування виду діяльності та коду за КВ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42.11 - Будiвництво дорiг i автостра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6.00 - Забiр, очищення та постачання во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41.20 - Будiвництво житлових i нежитлових будiвель</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10. Банки, що обслуговують еміт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АТ "Укрексiмбанк", МФО 01037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IBAN</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UA 56 322313 000002600000000658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поточний рахун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UA 56 322313 000002600000000658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Поточного рахунку в iноземнiй валютi немає., МФО 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IBAN</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поточний рахун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міни в організаційній структурі відповідно до попередніх звітних період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мiн за звiтний перiод в органiзацiйнiй структурi не вiдбувало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едньооблiкова чисельнiсть штатних працiвникiв облiкового складу (осiб) - 30</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нд оплати працi 2933 тис.грн., порiвняно з попереднiм роком фонд оплати збiльшився на 28.1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2020 роцi проведено навчання з охорони працi, навчання посадових осiб та фахiвцiв вiдповiдальних за електрогосподарство, тренiнги та семiнар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 не належить до об'єднань пiдприєм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 не проводить спiльну дiяльнiсть з будь якими органiзацiями, пiдприємствами та установ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 не отримував пропозицiй щодо реорганiзацiї з боку третiх осiб протягом звiтного перiод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амортизацiя розраховується протягом оцiночного строку корисного використання активу iз застосуванням прямолiнiйного  метод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цiнку вибуття запасiв у виробництво, продажу, iншому вибуттi здiйснювати по  середньозваженiй вартостi одиницi запасiв, яка розраховується щомiсяця. Для оцiнки собiвартостi  використовується метод виробничої собiварт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до фiнансових активiв, що оцiнюються за справедливою вартiстю, з вiдображення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зультату переоцiнки у прибутку або збитку, вiдносяться акцiї та паї (частки). Пiсля первiсного визнання пiдприємство оцiнює їх за справедливою вартiстю.Справедлива вартiсть акцiй, обiг яких зупинено, у тому числi цiнних паперiв емiтентiв, якi включенi до Списку емiтентiв, що мають ознаки фiктивностi, визначається iз урахуванням наявностi строкiв вiдновлення обiгу таких цiнних паперiв, наявностi фiнансової звiтностi таких емiтентiв, результатiв їх дiяльностi, очiкування надходження майбутнiх економiчних вигiд.</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Основним видом дiяльностi товариства є будiвництво дорiг i автострад, будiвництво житлових i нежитлових будiвель, будiвництво водних споруд, iншi спецiалiзованi будiвельнi роботи.                 За звiтний рiк основний замовник ДП "Хмельницька обласна служба мiсцевих автодорiг" вартiсть виконаних робiт 10,0 млн. грн., Служба автомобiльних дорiг у Хмельницькiй областi вартiсть виконаних робiт 3,0 млн. грн., ДП "Хмельницьке лiсомисливське господарство" вартiсть виконаних робiт 3,5 млн. грн. Експортом товариство не займається. Всi роботи по будiвництву, ремонту i експлуатацiйному утриманню дорiг  здiйснюються в Хмельницькiй областi.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i необхiднi матерiали закуповуються в вiтчизняних виробникiв в м. Хмельницький  та в Хмельницькiй областi.   Основними постачальниками є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перильних огорож - ПрАТ "Завод Фрега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щебеневої продукцiї  - ТОВ "Головчинецький кар'єр",  ДП "Нiгинський сахкампр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ПММ - ТОВ "Нафтагруп", ТОВ "Лiвайн- ТОР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бетону ТВП "Хмельницькзалiзобет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асфальтобетону - КП "БРЕД";</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поставками iнвентаря - ТОВ "Епiцент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останнi п'ять рокiв товариством не здiйснювалось придбання  i вiдчуження активiв. На даний час не планується залучення iнвестицiй для  придбання основних засобiв чи iнших активiв, для здiйснення господарської дiяльн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даний час  Товариство має в наявностi власних  основних засобiв на суму  63,8 млн. грн. Об'єктiв оренди немає. Всi виробничi потужностi, обладнання, машини i механiзми використовуються на повну потужнiсть, простоїв немає. Активи знаходяться на виробничiй базi пiдприємства, а саме м. Хмельницький вул. Вiнницьке шосе 4. На експлуатацiйне утримання активiв залучаються власнi кошти товариства. Використання виробничих площ на спричиняє вплив на екологiчну ситуацiю.  У товариства на даний час вiдсутнi плани по капiтальному будiвництву, розширенню, вдосконаленню основних засоб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кономiчна дiяльнiсть Товариства здiйснюється на територiї України. Виникнення полiтичного протистояння, а також проведення Операцiї об'єднаних сил на сходi України привело до економiчної кризи. Полiпшення економiчної ситуацiї в країнi залежить вiд сукупностi економiчних, фiскальних та правових заходiв, якi будуть впровадженi. Тому, на даний момент, у зв'язку з невизначенiстю перелiку та термiнiв впровадження таких заходiв, неможливо достовiрно оцiнити ефект впливу поточної економiчної ситуацiї в країнi на майбутню дiяльнiсть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iнансування дiяльностi емiтента здiйснюється за рахунок власних коштiв, необхiдностi залучення кредитних коштiв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кiнець звiтного перiоду пiдприємством виконано всi зобов'язання по заключених в 2020 роцi договорах. Не виконаних договорiв (контрактiв)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зможе планувати  заходи по розширенню i реконструкцiї виробничих потужностей в разi залучення iнвесторiв i iнвестицiй. Основними факторами, якi можуть вплинути на дiяльнiсть в майбутньому - залучення iнвестицiй i висококвалiфiкованих працiвник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ом не здiйснювались витрати на дослiдження i розробки за звiтний рiк, в зв'язку з вiдсутнiстю пропози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5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5 акцiонерiв - фiзичних осiб</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глядова рада в складi 3х осiб:</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Голова Наглядової ради</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2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Голова Наглядової ради - Прокопець Володимир Юрiйович</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 - Лемешко Валентина Сергiївна</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  - Мошковська Валентина Петрi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иректор - Мошковський Микола Iванович</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Мошковський Микола Iва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5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БМУ-69, 01037442, начальник планового вiддiл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4.2014,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Опи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iн по данiй  посадовiй особi в 2020 роцi не вiдбувалос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тор товариства має право без довiреностi здiйснювати дiї вiд iменi Товариства, вирiшувати питання оперативного характеру зокрема: укладати вiд iменi Товариства угоди, в т.ч.господарськi договори, розпоряджатися вiд iменi Товариства майном та коштами, здiйснювати прийом та звiльнення процiвникiв Товариства, вирiшувати iншi кадровi питання,питання оперативного характеру, крiм тих , що вiдносяться до виключної компетенцiї зборiв акцiонерiв та Спостережної ради. Посадова особа товариств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окопець Володимир Юр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БМУ-69, 01037442, механiк</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4.2014,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Опи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iн по данiй  посадовiй особi в 2020троцi не вiдбувалос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постережна рада здiснює контроль за дiяльнiстю правлiння Товариства, погоджує проведення операцiй розпорядження нерухомим майном Товариства балансова вартiсть якого перевищує суму еквiвалентну 200 мiнiмальних заробiтнiх плат дiючої на момент продажу, затверджує угоди укладенi правлiнням на суму , що перевищує двукратний розмiр Статутного фонду Товариства,визначає органiзацiйну структуру Товариства, вмстiпає в разi необхiдностi, iнiцiатором проведення позачергових ревiзiй та аудиторських перевiрок фiнансово-господарської дiяльностi Товариства.Подає вищому органу Товариства пропозицiї з питань дiяльностi Товариства.Посадова особа товариств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 - 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Лемешко Валентина Серг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5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ередня - спецiаль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БМУ-69, 01037442, зам.головного бухгалтера</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4.2014,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Опи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Змiн по данiй  посадовiй особi в 2020 роцi не вiдбувалось.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рганiзовує та веде бухгалтерський облiк. Посадова особа товариств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Мошковська Валентина Пе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6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БМУ-69, 01037442, Начальник планово-договiрного вiддiл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4.2014,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Опи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iн по данiй  посадовiй особi в 2020 роцi не вiдбувалос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садова особа не надала згоди на розголошування вiдомостей про розмiр винагород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садова особа товариства непогашеної судимостi за корисливi та посадовi злочини не має.</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Михайленко Владислав Пилип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4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БМУ-69, 01037442, iнженер по охоронi працi.</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4.2014,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Опи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Змiн по данiй  посадовiй особi в 2020 роцi не вiдбувалось.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еревiрка фiнансово-господарської дiяльностi правлiння Товариства; залучення до своєї дiяльностi експертiв, аудиторських органiзацiй; пiдготовка висновкiв на пiдставi рiчних звiтiв та балансiв; має право вимагати скликання позачергових зборiв акцiонерiв, якщо виникла загроза iнтересам Товариства, або виявленi зловживання, допущенi службовими особами.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садова особа товариства непогашеної судимостi за корисливi та посадовi злочини не має.</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правлiння</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ошковський Микола Iван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87 82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74807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87 824</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окопець Володимир Юр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 24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7025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 24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 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Лемешко Валентина Серг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 66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6156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 666</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ошковська Валентина Пе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 15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62176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 157</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ихайленко Владислав Пилип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 33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61184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 33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5 фiзичних осiб</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Вірогідні перспективи подальшого розвитку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шук iнвестора та iнвестицiй для подальшого розвитку Товариства. Модернiзацiя виробничих потужностей для покращення якостi  надання послуг по будiвництву та ремонту дорiг. Пошук висококвалiфiкованих працiвникiв . Модернiзацiя основних засоб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Інформація про розвиток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 зв'язку з приведення  дiяльностi у вiдповiднiсть до вимог  Закону України "Про акцiонернi товариства" Вiдкрите акцiонерне товариство "Хмельницьке будiвельно-монтажне управлiння № 69 " перетворене у Приватне акцiонерне товариство "Хмельницьке будiвельно-монтажне управлiння № 69".Товариство здiйснює дiяльнiсть вiдповiдно до Законiв України "Про акцiонернi товариства", "Про депозитарну систему України", Цивiльного Кодексу України, iнших чинних законодавчих актiв Украї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кцiонерами Товариства є фiзичнi особи, якi в установленому законом порядку набули право власностi на акцiї Товариства i мають право володiти такими акцiями згiдно з чинним законодавством Украї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тою дiяльностi Товариства є отримання прибутку та розподiл його мiж учасниками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реалiзацiї своєї мети Товариство здiйснює наступнi види дiяльностi:</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будiвництво дорiг i автострад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iвництво водних споруд;</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нтаж водопровiдних мереж, систем опалення та кондицiонуванн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Iншi спецiалiзованi будiвельнi роботи, н. в. i. у.;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iяльнiсть у сферi iнжинiрингу, геологiї та геодезiї, надання послуг технiчного    консультування в цих сферах;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iнша професiйна, наукова та технiчна дiяльнiсть, н. в. i. у.;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бiр, очищення та постачання вод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будiвництво житлових i нежитлових будiвель;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iвництво трубопровод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Чистий дохiд  вiд реалiзацiї продукцiї (товарiв, робiт, послуг Товариства за 2019 рiк склав 10761 тис. грн. Собiвартiсть реалiзованої продукцiї (товарiв, робiт, послуг) склала 8862 тис грн.  Валовий прибуток склав 1899 тис. гр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шi операцiйнi доходи склали 171 тис. грн., адмiнiстративнi витрати 1283 тис. грн., iншi операцiйнi витрати 38 тис. грн. У 2019 роцi Товариство отримало прибуток в сумi 749 тис. гр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протягом звiтного перiоду не укладало деривативiв та не вчиняло правочинiв щодо похiдних цiнних пап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инковий ризик: змiни на ринку можуть iстотно вплинути на активи/зобов'яз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инковий ризик складається з ризику процентної ставки i цiнового ризику;</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инковий риз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i фiнансовi iнструменти схильнi до ринкового ризику - ризику того, що майбутнi ринковi умови можуть знецiнити iнструмент. Пiдприємство пiддається валютному ризику, тому що у звiтному роцi здiйснювало валютнi операцiї i має валютнi залишки та заборгованостi.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Процентних фiнансових зобов'язань немає. Пiдприємство не пiддається ризику коливання процентних ставок, оскiльки не має кредит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изик втрати лiквiдн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едитний риз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iдприємство схильне до кредитного ризику, який виражається як ризик того, що контраген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Пiдприєм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iм зазначених вище, суттєвий вплив на дiяльнiсть Товариства можуть мати такi зовнiшнi ризики, як:</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табiльнiсть, суперечливiсть законодав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i дiї державних органiв;</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табiльнiсть економiчної (фiнансової, податкової, зовнiшньоекономiчної i iн.) полiтик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а змiна кон'юнктури внутрiшнього i зовнiшнього ринку;</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i дiї конкурент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лужби з внутрiшнього контролю та управлiння ризиками не створено. Менеджмент приймає рiшення з мiнiмазацiї ризикiв, спираючись на власнi знання та досвiд, та застосовуючи наявнi ресурс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бухгалтерський фiнансовий облiк (iнвентаризацiя i документацiя, рахунки i подвiйний запис);</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бухгалтерський управлiнський облiк (розподiл обов'язкiв, нормування витра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i  перерахованi  вище  методи  становлять  єдину  систему  i  використовуються  в  цiлях управлiння пiдприємств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тою управлiння ризиками є їхня мiнiмiзацiя або мiнiмiзацiя їхнiх наслiдкiв. Наражання на фiнансовi ризики виникає в процесi звичайної дiяльностi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4. Звіт про корпоративне управлі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посилання 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власний кодекс корпоративного управління, яким керується емітен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 Товариство в своїй дiяльностi не керується власним кодексом корпоративного управлi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до вимог чинного законодавства України, Товариство не зобов'язане мати власний кодекс корпоративного управлiння. Ст.33 Закону України "Про акцiонернi товариства" питання затвердження принципiв (кодексу) корпоративного управлiння товариства вiднесено до виключної компетенцiї загальних зборiв акцiонерiв. Загальними зборами акцiонерiв ПРИВАТНОГО АКЦIОНЕРНОГО ТОВАРИСТВА "Хмельницьке будiвельно-монтажне управлiння № 69"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не користується кодексом корпоративного управлiння фондової бiржi, об'єднання юридичних осiб або iншим кодексом корпоративного управлiння. Товариством не приймалося рiшення про добровiльне застосування перелiчених кодексiв. Крiм того, акцiї ПрАТ "Хмельницьке будiвельно-монтажне управлiння № 69" на фондових бiржах не торгуються, Товариство не є членом будь-якого об'єднання юридичних осiб. У зв'язку з цим, посилання на зазначенi в цьому пунктi кодекси не наводя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 Посилання на всю вiдповiдну iнформацiю про практику корпоративного управлiння, застосовану понад визначенi законодавством вимоги: принципи корпоративного управлiння, що застосовуються Товариством в своїй дiяльностi, визначенi чинним законодавством України та Статутом, який розмiщений за посиланням https://bmu-69.km.ua. Будь-яка iнша практика корпоративного управлiння не застосовує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3) інформація про загальні збори акціонерів (учасник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00"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2.2020</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1,557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итання     1.      Обрання складу   лiчильної      комiсiї      зборiв.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йняте  рiшення:   Провести голосування по питаннях порядку денного за допомогою iменного бюлетеня № 1 шляхом пiдрахунку голосiв "за", "проти", "утримався".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брати  лiчильну комiсiю у складi: Голова  лiчильної  комiсiї  Лемешко Валентина Сергiївна , члени лiчильної комiсiї  Марчишин Микола Iванович, Михайленко Владислав Пилипович.</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итання 2. Затвердити питання порядку денного та регламенту їх розгляду на Загальних зборах акцiонерiв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йняте   рiшення: Затвердити питання порядку денного та регламент розгляду питань порядку денного Загальних зборiв акцiонерiв:</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виступ доповiдача- до 20 хвилин;</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запитання та пропозицiї - до 5 хвилин;</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вiдповiдi на запитання - до 3 хвилин;</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 голосування проводиться з усiх питань порядку денного, винесених на голосування.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итання 3. Звiт виконавчого органу-директора Товариства про результати фiнансово-господарської дiяльностi товариства за 2019 р.</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йняте рiшення: Затвердити звiт виконавчого органу-директора Товариства про результати фiнансово-господарської дiяльностi за 2019 р.</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итання 4: Звiт голови Наглядової ради за звiтний перiод i затвердження фiнансових звiтiв ПрАТ Хмельницьке будiвельно-монтажне управлiння № 69 за 2019 р.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йняте рiшення: Затвердити звiт голови Наглядової ради за звiтний перiод i затвердити рiчну фiнансову звiтнiсть Товариства за 2019 р.</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итання 5. Про попереднє надання згоди на вчинення значних правочинiв.</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йняте рiшення: Надати попередню згоду на вчинення Товариством в ходi звичайної поточної господарської дiяльностi протягом одного року, але в будь-якому разi до проведення наступних загальних зборiв, з дня проведення цих загальних зборiв Товариства, значних правочинiв, вчинення яких Статутом Товариства вiднесено до компетенцiї загальних зборiв Товариства, а саме:  уповноважити директора Товариства щодо пiдпису документiв тендерних пропозицiй учасника процедури закупiвлi, договорiв на виконаннi роботи з Замовниками  на загальну граничну суму за всiма такими правочинами одночасно не бiльше 100 000 000 (Сто мiльйонiв) гривень.</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итання 6. Про розподiлення прибутку по результатах дiяльностi за 2019 р.                                 Прийняте рiшення: Зароблений  прибуток використати на розвиток виробничої бази  ПрАТ Хмельницьке БМУ-69.</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Iншi загальнi збори акцiонерiв протягом 2020 року не скликалися та не проводилися.</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Який орган здійснював контроль за станом реєстрації акціонерів або їх представників для участі в останніх загальних зборах у звітному році </w:t>
      </w:r>
      <w:r>
        <w:rPr>
          <w:rFonts w:cs="Times New Roman CYR" w:ascii="Times New Roman CYR" w:hAnsi="Times New Roman CYR"/>
        </w:rPr>
        <w:t>(за наявності контролю)</w:t>
      </w:r>
      <w:r>
        <w:rPr>
          <w:rFonts w:cs="Times New Roman CYR" w:ascii="Times New Roman CYR" w:hAnsi="Times New Roman CYR"/>
          <w:b/>
          <w:bCs/>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кціонери, які володіють у сукупності більше ніж 10 відсотками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У разі скликання, але непроведення річних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4) інформація про наглядову раду та виконавчий орган еміт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Склад наглядової ради (за наявності)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2000"/>
        <w:gridCol w:w="2500"/>
        <w:gridCol w:w="2500"/>
      </w:tblGrid>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ерсональний склад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езалежний 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Залежний член наглядової ради</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копець Володимир Ю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Функціональні обов'язки члена наглядової рад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гiдно статуту</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емешко Валентина Серг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Функціональні обов'язки члена наглядової рад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гiдно статуту</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ошковська Валентина Пе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Функціональні обов'язки члена наглядової рад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гiдно статуту</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тягом 2020 року вiдбулися засiдання Наглядової ра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ата засiдання  </w:t>
              <w:tab/>
              <w:t xml:space="preserve">     Кворум</w:t>
              <w:tab/>
              <w:t>Загальний опис прийнятих рiш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06 лютого 2020 р.</w:t>
              <w:tab/>
              <w:t xml:space="preserve">        100%</w:t>
              <w:tab/>
              <w:t>Про пiдготовку до загальних зборiв акцiонерi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03 квiтня 2020 р.</w:t>
              <w:tab/>
              <w:t xml:space="preserve">        100%</w:t>
              <w:tab/>
              <w:t>Про не проведення загальних зборiв акцiонерi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4 травня 2020р.</w:t>
              <w:tab/>
              <w:t xml:space="preserve">        100%</w:t>
              <w:tab/>
              <w:t>Про участь Товариства в процедурах закупiвлi в вiдкритих тендерних торгах в  2020 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06 липня 2020 р.</w:t>
              <w:tab/>
              <w:t xml:space="preserve">        100%</w:t>
              <w:tab/>
              <w:t xml:space="preserve"> Про здiйснення контролю за дiяльнiстю Товариства по виконанню тендерних зобов'язань в 2020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02  листопада 2020 р.    100%</w:t>
              <w:tab/>
              <w:t>Про пiдготовку до загальних зборiв акцiонерi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Комітети в складі наглядової ради </w:t>
      </w:r>
      <w:r>
        <w:rPr>
          <w:rFonts w:cs="Times New Roman CYR" w:ascii="Times New Roman CYR" w:hAnsi="Times New Roman CYR"/>
        </w:rPr>
        <w:t>(за наявності)</w:t>
      </w:r>
      <w:r>
        <w:rPr>
          <w:rFonts w:cs="Times New Roman CYR" w:ascii="Times New Roman CYR" w:hAnsi="Times New Roman CYR"/>
          <w:b/>
          <w:bCs/>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Склад виконавчого орга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 Мошковський Микола Iван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гiдно статуту</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обота виконавчого органу- директора за звiтний перiод визнана  задовiльною</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Примітки</w:t>
      </w:r>
    </w:p>
    <w:p>
      <w:pPr>
        <w:pStyle w:val="Normal"/>
        <w:widowControl w:val="false"/>
        <w:autoSpaceDE w:val="false"/>
        <w:rPr/>
      </w:pPr>
      <w:r>
        <w:rPr>
          <w:rFonts w:cs="Times New Roman CYR" w:ascii="Times New Roman CYR" w:hAnsi="Times New Roman CYR"/>
        </w:rPr>
        <w:t>Вiдповiдно до чинної редакцiї Статуту Товариства, НАГЛЯДОВА РАДА Товариства є органом, що здiйснює захист прав акцiонерiв Товариства, i в межах компетенцiї, визначеної Статутом та чинним законодавством України, контролює та регулює дiяльнiсть виконавчого органу. Наглядова рада обирається загальними зборами у кiлькостi 3 членiв строком на 3 роки. До складу Наглядової ради входять Голова наглядової ради та два члени наглядової ради. Рiшення щодо обрання членiв наглядової ради приймається загальними зборами простою бiльшiстю голосiв акцiонерiв, якi зареєструвалися для участi у загальних зборах та є власниками голосуючих з цього питання акцiй. 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аном на дату складання цього Звiту до складу наглядової ради входя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олова наглядової ради Прокопець Володимир Юрiйович, IПН 2376611815 обраний членом наглядової ради Загальними зборами акцiонерiв 6.04.2019р. (Протокол  загальних  зборiв  акцiонерiв  №  57  вiд  6.04.2019р.) термiном на 3 роки, Головою наглядової ради обраний членами наглядової ради на їхньому засiданнi 09.04.2019 р. (протокол Наглядової ради № 2 вiд 09.04.2019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лен наглядової ради Лемешко Валентина Сергiївна, IПН 1943904864, обрана членом наглядової ради Загальними зборами акцiонерiв 6.04.2019р. (Протокол загальних зборiв акцiонерiв № 57 вiд 6.04.2019р.) термiном на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лен наглядової ради Мошковська Валентина Петрiвна, IПН 2192016522, обрана членом наглядової ради Загальними зборами акцiонерiв 6.04.2019р. (Протокол загальних зборiв акцiонерiв № 57 вiд 6.04.2019р.) термiном на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аном до 2019 р. склад Наглядової ради було обрано Загальними зборами акцiонерiв                          14 квiтня 2014р. згiдно протоколу № 52 в наступному складi:  Прокопець Володимир Юрiйович, IПН 2376611815, Головою наглядової ради обраний членами наглядової ради на їхньому засiданнi 14.04.2014 р. (протокол Наглядової ради № 2 вiд 14.04.2019р.)., Лемешко Валентина Сергiївна, IПН 1943904864,  Мошковська Валентина Петрiвна, IПН 219201652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омiтетiв наглядової ради не створе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тягом 2018 року вiдбулися засiдання наглядової ра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ата засiда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вору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гальний опис прийнятих рiш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29 сiчня 2018 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0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 пiдготовку до загальних зборiв акцiонерi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травня 2018 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0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 визначення основних напрямкiв дiяльностi Товариства на 2018 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4 вересня 2018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0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 здiйснення контролю за дiяльнiстю Товариства по виконанню тендерних зобов'язань в 2018 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0 листопада 2018р.</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00%</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 необхiднi заходи щодо планування роботи Товариства на 2019 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iдповiдно до чинної редакцiї Статуту Товариства, Директор є  виконавчим органом Товариства, який здiйснює управлiння поточною дiяльнiстю Товарис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5) опис основних характеристик систем внутрішнього контролю і управління ризиками емітен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бухгалтерський фiнансовий облiк (iнвентаризацiя i документацiя, рахунки i подвiйний запи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бухгалтерський управлiнський облiк (розподiл обов'язкiв, нормування витра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сi  перерахованi  вище  методи  становлять  єдину  систему  i  використовуються  в  цiлях управлiння пiдприємств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етою управлiння ризиками є їхня мiнiмiзацiя або мiнiмiзацiя їхнiх наслiдкiв. Наражання на фiнансовi ризики виникає в процесi звичайної дiяльностi Товари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инковий ризик: змiни на ринку можуть iстотно вплинути на активи/зобов'язанн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нковий ризик складається з ризику процентної ставки i цiнового ризик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инковий риз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сi фiнансовi iнструменти схильнi до ринкового ризику - ризику того, що майбутнi ринковi умови можуть знецiнити iнструмент.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Процентних фiнансових зобов'язань немає. Пiдприємство не пiддається ризику коливання процентних ставок, оскiльки не має кредитi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Ризик втрати лiквiдностi</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редитний риз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iдприємство схильне до кредитного ризику, який виражається як ризик того, що контраген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Пiдприєм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рiм зазначених вище, суттєвий вплив на дiяльнiсть Товариства можуть мати такi зовнiшнi ризики, я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табiльнiсть, суперечливiсть законодавств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i дiї державних органiв;</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табiльнiсть економiчної (фiнансової, податкової, зовнiшньоекономiчної i iн.) полiтик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а змiна кон'юнктури внутрiшнього i зовнiшнього ринк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ередбаченi дiї конкурентi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лужби з внутрiшнього контролю та управлiння ризиками не створено. Менеджмент приймає рiшення з мiнiмiзацiї ризикiв, спираючись на власнi знання та досвiд, та застосовуючи наявнi ресурс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u w:val="single"/>
        </w:rPr>
        <w:t>так, введено посаду ревізора</w:t>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Якщо в товаристві створено ревізійну комісію: </w:t>
      </w:r>
    </w:p>
    <w:p>
      <w:pPr>
        <w:pStyle w:val="Normal"/>
        <w:widowControl w:val="false"/>
        <w:autoSpaceDE w:val="false"/>
        <w:rPr/>
      </w:pPr>
      <w:r>
        <w:rPr>
          <w:rFonts w:cs="Times New Roman CYR" w:ascii="Times New Roman CYR" w:hAnsi="Times New Roman CYR"/>
          <w:b/>
          <w:bCs/>
        </w:rPr>
        <w:t xml:space="preserve">Кількість членів ревізійної комісії </w:t>
      </w:r>
      <w:r>
        <w:rPr>
          <w:rFonts w:cs="Times New Roman CYR" w:ascii="Times New Roman CYR" w:hAnsi="Times New Roman CYR"/>
          <w:u w:val="single"/>
        </w:rPr>
        <w:t>0</w:t>
      </w:r>
      <w:r>
        <w:rPr>
          <w:rFonts w:cs="Times New Roman CYR" w:ascii="Times New Roman CYR" w:hAnsi="Times New Roman CYR"/>
          <w:b/>
          <w:bCs/>
        </w:rPr>
        <w:t xml:space="preserve"> осіб.</w:t>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u w:val="single"/>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u w:val="single"/>
        </w:rPr>
        <w:t>т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6) перелік осіб, які прямо або опосередковано є власниками значного пакета акцій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ошковський Микола Iван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748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ошковська Валентина Пет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6218</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арницька Оксана Миколаї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5066</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ата виникнення обмеження</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8) порядок призначення та звільнення посадових осіб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гiдно з п.11.1 Статуту, посадовi особи органiв Товариства - Голова та члени наглядової ради, голова та члени правлiння, ревiзор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до пiдп.16  п.10.2.3. Статуту, Наглядова рада обирається загальними зборами у кiлькостi 3 членiв строком на 3 роки. До складу Наглядової ради входять Голова наглядової ради та два члени наглядової ради. Кiлькiсний склад наглядової ради встановлюється загальними зборами. Рiшення щодо обрання членiв наглядової ради приймається загальними зборами простою бiльшiстю голосiв акцiонерiв, якi зареєструвалися для участi у загальних зборах та є власниками голосуючих з цього питання акцiй. 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йняття рiшення про припинення повноважень членiв наглядової ради належить до виключної компетенцiї загальних збрiв акцiонерiв (пiдп.17 п.10.2.3. Статуту). Вiдповiдно до п.10.3.11. Статуту, без рiшення загальних зборiв повноваження члена наглядової ради припиняю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за його бажанням за умови письмового повiдомлення про це Товариства за два тижнi; 2) в разi неможливостi виконання обов'язкiв члена наглядової ради за станом здоров'я; 3) в разi набрання законної сили вироком чи рiшення суду, яким його засуджено до покарання, що виключає можливiсть виконання обов'язкiв члена наглядової ради; 4) в разi смертi, визнання його недiєздатним, обмежено дiєздатним, безвiсно вiдсутнiм, померли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iдповiдно до пiдп.8 п.10.3.2. Статуту, Директор Товариства обирається наглядовою радо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до пiдп.12 п.10.3.2. Статуту, наглядова рада залучає на свiй розсуд зовнiшнього аудитора для проведення аудиту(ревiз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9) повноваження посадових осіб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ГЛЯДОВА РАДА (п.3.6. п.4.3. Положення про наглядову раду, п.10.3.2. Стату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Члени наглядової ради мають право:</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отримувати повну, достовiрну та своєчасну iнформацiю про Товариство, необхiдну для виконання своїх функцiй. Знайомитися iз документами Товариства, отримувати їх копiї, а також копiї документiв дочiрнiх пiдприємств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имагати скликання засiдання наглядової ради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надавати у письмовiй формi зауваження на рiшення наглядової ради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отримувати справедливу винагороду та компенсацiйнi виплати за виконання функцiй члена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олова наглядової ради має право здiйснювати наступнi повноваженн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редставляти iнтереси Товариства у вiдносинах з українськими та iноземними громадянами, особами без громадянства, Товариствами, пiдприємствами, установами та органiзацiями, державними та недержавними органами та будь-якими iншими суб'єкт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iдкривати i закривати рахунки в банкiвських установах, розпоряджатися майном та коштами Товариства з урахуванням обмежень, встановлених Статутом та чинним законодавством;</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без обмежень (крiм визначених законодавством та Статутом) укладати угоди (договори, контракти та додатковi угоди до них), в т.ч. пiдписувати документи про вчинення значних правочинiв, рiшення щодо надання згоди на вчинення яких прийнято в установленому законодавством та Статутом порядку, забезпечувати участь Товариства в iнших цивiльно- правових вiдносинах, пiдписувати фiнансовi, платiжнi та звiтнi документ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приймати рiшення про вчинення значних правочинiв, якщо ринкова вартiсть майна або послуг, що є їх предметом, не перевищує 10 вiдсоткiв вартостi активiв за даними останньої рiчної фiнансової звiтностi Товариства, а також пiдписувати договори щодо вчинення таких правочин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значенi дiї Голова наглядової ради може здiйснювати незалежно вiд директора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олова наглядової ради також:</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органiзує роботу наглядової ради та здiйснює контроль за реалiзацiєю плану роботи, затвердженого наглядовою радою;</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скликає засiдання наглядової ради та головує на них, затверджує порядок денний засiдань, органiзовує ведення протоколiв засiдань наглядової рад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вiдкриває загальнi збор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органiзовує обрання секретаря загальних зборiв;</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готує доповiдь та звiтує перед загальними зборами акцiонерiв про дiяльнiсть наглядової ради, загальний стан Товариства та вжитi нею заходи, спрямованi на досягнення мети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пiдтримує постiйнi контакти iз iншими органами та посадовими особами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пiдписує вiд iменi Товариства Контракт з директором Товариств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залучає на свiй розсуд зовнiшнього ревiзора для проведення аудиту (ревiзiї)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иректор (п.10.4. Стату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иректор має право:</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отримувати повну, достовiрну та своєчасну iнформацiю про Товариство, необхiдну для виконання своїх функцi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 межах визначених повноважень самостiйно  вирiшувати питання поточної дiяльностi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иректор без довiреностi дiє вiд iменi Товариства, в т.ч.: вчиняти правочини вiд iменi Товариства; керувати роботою Товариства; вести вiд iменi Товариства листування; видавати довiреностi на здiйснення певних дiй вiд iменi Товариства; вiдкривати у банкiвських установах розрахунковi та iншi рахунки Товариства; пiдписувати всi правочини, що укладаються Товариством, при наявностi рiшення про їх укладання вiдповiдного орган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идавати та пiдписувати накази та розпорядження, що є обов'язковими для виконання всiма працiвниками Товариства; представляти iнтереси Товариства у вiдносинах з державними й iншими органами, пiдприємствами, установами та органiзацiями. Директор має право першого пiдпису пiд фiнансовими та iншими документами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исновок незалежного аудит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нашу думку iнформацiя, яка викладена в звiтi про корпоративне управлiння Товариства не мiстить суттєвих викривлень, пiдготовлена правильно в усiх суттєвих аспектах вiдповiдно до застосовних критерiїв Закону України "Про цiннi папери та фондовий ринок" вiд 23.02.2006 року № 3480-IV, Закону України "Про акцiонернi товариства" вiд 17.09.2008 року № 514-V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яснювальний параграф</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вимог ст. 40-1 Закону № 3480-IV, ми перевiрили iнформацiю, зазначену в пунктах 1-4 звiту про корпоративне управлiння Товариства станом на 31 грудня 2020 року. Ми не висловлюємо нашу думку щодо цiєї iнформац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зультати виконання завдання з метою надання впевненостi щодо iнформацiї зазначеної в пунктах 5-9 звiту про корпоративне управлiння Товариства станом на 31 грудня 2020 року дають можливiсть сформулювати судження щод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 вiдповiдностi системи корпоративного управлiння у Товариствi вимогам Закону України "Про акцiонернi товариства" вiд 17.09.2008 року №514-VI, Закону України "Про цiннi папери та фондовий ринок" вiд 23.02.2006 року №3480-IV та вимогам його статут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вiдповiдностi вiдображення iнформацiї у звiтi про корпоративне управлi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тою дiяльностi Товариства є одержання прибутку iншої вiд здiйснення господарської дiяльностi для задоволення iнтересiв акцiонерiв та працiвникiв Товариства у вiдповiдностi i на умовах, визначених чинним законодавством України i статутом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досягнення мети Товариства його органи здiйснюють управлiння таким чином, щоб забезпечити як розвиток Товариства в цiлому, так i реалiзацiю права кожного акцiонера на отримання частини прибутку (дивiдендiв) Товариства. Поряд з цим, Товариство здiйснює свою дiяльнiсть вiдповiдно до правил дiлової етики та враховує iнтереси суспiльства в цiло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корпоративного управлiння в Товариствi забезпечує захист прав та законних iнтересiв акцiонерiв, а також рiвне ставлення до всiх акцiонерiв незалежно вiд кiлькостi акцiй, якими вiн володiє, та iнших факто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 корпоративнiй структурi Товариства дiє Наглядова рада, Директор Товариства, рацiональний i чiткий розподiл повноважень мiж ними, а також належна система пiдзвiтностi та контролю. Система корпоративного управлiння створює необхiднi умови для своєчасного обмiну iнформацiєю та ефективної взаємодiї мiж наглядовою радою та виконавчим органом. Органи Товариства та їх посадовi особи дiють на основi усiєї необхiдної iнформацiї, сумлiнно, добросовiсно та розумно в iнтересах Товариства та його акцiон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до даних з перелiку акцiонерiв ПрАТ "Хмельницьке будiвельно-монтажне управлiння  № 69", власниками значного пакету акцiй 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I.Б. власника цiнних пап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дентифiкацiйний н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гальна кiлькiсть Ц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гальна номiнальна вартiсть Ц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соток у С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ошковський Микола Iванович</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390393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8782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1956,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0,748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ошковська Валентина Петрiв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92016522</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62157</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0539,2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6218</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марницька Оксана Миколаїв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0542140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59648</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9912,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5066</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iдповiдно до чинної редакцiї статуту Товариства, Наглядова рада Товариства є колегiальним органом, що здiйснює захист прав акцiонерiв i в межах компетенцiї, визначеної статутом та чинним законодавством України, здiйснює управлiння Товариством, а також контролює та регулює дiяльнiсть виконавчого органу - Директ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iдповiдно до чинної редакцiї статуту Товариства, Директор є одноособовим виконавчим органом Товариства, який здiйснює управлiння поточною дiяльнiстю Товариств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iюча у Товариствi система контролю за його фiнансово-господарською дiяльнiстю сприяє збереженню та рацiональному використанню фiнансових i матерiальних ресурсiв Товариства, забезпеченню точностi та повноти бухгалтерських записiв, пiдтриманню прозоростi та достовiрностi фiнансових звiтiв, запобiганню та викриттю фальсифiкацiй та помилок, забезпеченню стабiльного та ефективного функцiонування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за фiнансово-господарською дiяльнiстю Товариства здiйснюється як через залучення незалежного зовнiшнього аудитора (аудиторської фiрми), так i через механiзми внутрiшнього контрол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декс корпоративного управлiння Товариством не приймав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Товариство не приймало рiшення про добровiльне застосування кодексiв корпоративного управлiння фондової бiржi, будь-яких об'єднань юридичних осiб або будь-яких iнших кодексiв корпоративного управлiнн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не застосовує практику корпоративного управлiння понад визначенi чинним законодавством України вимог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и перевiрили iнформацiю, подану в звiтi про корпоративне управлiння щодо застосування кодексу корпоративного управлiння. Вимоги Закону України "Про акцiонернi товариства" вiд 17.09.2008 року № 514-VI та Закону України "Про цiннi папери та фондовий ринок" вiд 23.02.2006 року № 3480-IV дотримую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и перевiрили iнформацiю про проведенi загальнi збори акцiонерiв та загальний опис прийнятих на загальних зборах рiшень, якi вiдображенi у звiтi про корпоративне управлiння. Iнформацiя розкрита повнiстю з дотриманням вимог Закону України "Про акцiонернi товариства" вiд 17.09.2008 року № 514-VI та Закону України "Про цiннi папери та фондовий ринок" вiд 23.02.2006 року № 3480-IV.</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и перевiрили iнформацiю щодо персонального складу наглядової ради Товариства, iнформацiю про проведенi засiдання та загальний опис прийнятих на них рiшень. Iнформацiя у звiтi про корпоративне управлiння достовiрна та вiдповiдає Закону України "Про акцiонернi товариства" вiд 17.09.2008 року № 514-VI та Закону України "Про цiннi папери та фондовий ринок" вiд 23.02.2006 року № 3480-IV.</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розкриває iнформацiю про iстотнi фактори ризику, якi можуть вплинути на фiнансовий стан та результати господарської дiяльностi Товариства в майбутньому i якi можна з достатньою мiрою впевненостi спрогнозувати, про наявну в Товариствi систему управлiння такими ризиками, а також про основнi характеристики системи внутрiшнього контролю. Керiвництво Товариства приймає рiшення з мiнiмiзацiї ризикiв, спираючись на власнi знання та досвiд, та застосовуючи наявнi ресурси. На нашу думку, опис надає правдиву та неупереджену iнформацiю щодо основних характеристик системи внутрiшнього контролю i управлiння ризиками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елiк осiб, якi прямо або опосередковано є власниками значного пакета акцiй Товариства, на нашу думку, вiдповiдає вiдомостям, зазначеним в перелiку акцiонерiв, складеного станом на 31.12.2020 рок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Iнформацiя про будь-якi обмеження прав участi та голосування акцiонерiв (учасникiв) на загальних зборах акцiонерiв Товариства, на нашу думку, вiдповiдає вiдомостям, зазначеним в перелiку акцiонерiв, складеного станом на 31.12.2020 ро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рядок призначення (обрання) та звiльнення (припинення повноважень) посадових осiб емiтента, який вiдображений у звiтi про корпоративне управлiння, визначено статутом Товариства, затвердженим рiшенням Загальних зборiв Товариства вiд 06.04.2019 року (Протокол № 57 вiд 06 квiтня 2019 року). На нашу думку, цей порядок в повнiй мiрi вiдповiдає вимогам Закону України "Про акцiонернi товариства" вiд 17.09.2008 року № 514-VI щодо призначення (обрання) та звiльнення (припинення повноважень) посадових осiб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новаження посадових осiб, якi зазначенi у звiтi про корпоративне управлiння, визначенi статутом Товариства. На нашу думку, повноваження посадових осiб Товариства в повнiй мiрi вiдповiдають вимогам Закону України "Про акцiонернi товариства" вiд 17.09.2008 року № 514-VI та iншим вимогам чинного законодавства України та забезпечують посадових осiб Товариства необхiдними можливостями для здiйснення ними своїх функ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1) 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ошковський Микола Iва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87 82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74807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87 82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ошковська Валентина Пе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 15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62176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 157</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омарницька Оксана Микола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59 64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5066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59 64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арчишин Микола Iва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 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237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 111</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723 74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11375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723 74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 178 81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2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а акцiонерiв - власникiв простих акцi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Кожною простою акцiєю акцiонерного товариства її власнику - акцiонеру надається однакова сукупнiсть прав, включаючи права н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1) участь в управлiннi акцiонерним товариством;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отримання дивiдендi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отримання у разi лiквiдацiї товариства частини його майна або вартостi частини майна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отримання iнформацiї про господарську дiяльнiсть акцiонерного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iонери - власники простих акцiй товариства можуть мати й iншi права, передбаченi актами законодавства та статутом акцiонерного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ов'язки акцiонерi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Акцiонери зобов'язанi:</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тримуватися статуту, iнших внутрiшнiх документiв акцiонерного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конувати рiшення загальних зборiв, iнших органiв товариств.</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iдсутнi</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sectPr>
          <w:type w:val="nextPage"/>
          <w:pgSz w:w="12240" w:h="15840"/>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05.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22/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Хмельницьке ТУ 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UA400006921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178 81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4 70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ргiвля цiнними паперами емiтента на органiзованих внутрiшнiх та зовнiшнiх ринках не здiйснюється. Цiннi папери емiтента не проходили процедуру лiстингу/делiстингу. Додаткова емiсiя не здiйснювалас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шковський Микола Iван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87 8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0,74807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87 824</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копець Володимир Ю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 24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470256</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 246</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емешко Валентина Сергiї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 66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6156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 666</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2 15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62176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62 157</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ихайленко Владислав Пилип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 33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611847</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 331</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 303 2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9,81351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 303 224</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6.05.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22/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UA400006921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 178 81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44 70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 790 31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упiнь зносу основних засобiв станом на 31.12.2020р. складає 99,246%</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29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933</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НКЦПФР вiд 17.11.2004 р.</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озрахункова вартiсть чистих активiв перевищує статутний капiтал на 4746 тис.грн. Розрахункова вартiсть чистих активiв перевищує скоригований статутний капiтал на 4746 тис.грн. Вимоги частини третьої статтi 155 Цивiльного кодексу України дотриманi. Зменшення статутного капiталу не вимагається.</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04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анi вiдсутнi.</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071, Україна, . р-н, м. Київ, вул. Тропiнiна,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В № 5813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5.20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4-377-7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4-279-12-4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Юридична особа, яка здiйснює професiйну депозитарну дiяльнiсть депозитарiю iменних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депозитарiї ПАТ "НДУ" депоновано глобальний сертифiкат випуску цiнних паперiв емiтента.</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Товариство з обмеженою вiдповiдальнiстю "Фондова компанiя "ЦЕНТР-IНВЕС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65338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000, Україна, Хмельницька обл., . р-н, м.Хмельницький, вул. Володимирська, 1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Е № 2634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82 70-21-6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82 70-21-6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Юридична особа, яка здiйснює професiйну депозитарну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депозитарнiй установi ТОВ "Фондова компанiя "ЦЕНТР-IНВЕСТ" вiдкритi рахунки в цiнних паперах акцiонерам товариства в процесi дематерiалiзацiї випуску цiнних паперiв товариства.</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У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150, Україна, . р-н, м.Київ, вул.Антоновича, 51,оф.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4) 287-56-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iяльнiсть з подання звiтностi та/або адмiнiстративних даних до 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дання регулярної iнформацiї до НКЦПФР та загальнодоступної iнформацiйної бази даних НКЦПФР</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иватна аудиторська фiрма  "АУДИТСЕРВIС I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иват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5266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000, Україна, Хмельницька обл., м.Хмельницький, Гагарiна, 2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П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06.20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82) 65-81-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82) 65-81-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Юридична особа, яка здiйснює професiйну аудиторську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адає аудиторськi послуги емiтенту</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И</w:t>
            </w:r>
          </w:p>
        </w:tc>
      </w:tr>
      <w:tr>
        <w:trPr>
          <w:trHeight w:val="300" w:hRule="atLeast"/>
        </w:trPr>
        <w:tc>
          <w:tcPr>
            <w:tcW w:w="6626" w:type="dxa"/>
            <w:gridSpan w:val="2"/>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ідприємство</w:t>
            </w:r>
          </w:p>
        </w:tc>
        <w:tc>
          <w:tcPr>
            <w:tcW w:w="4466"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iонерне товариство "Хмельницьке будiвельно монтажне управлiння №69"</w:t>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37442</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ериторія</w:t>
            </w:r>
          </w:p>
        </w:tc>
        <w:tc>
          <w:tcPr>
            <w:tcW w:w="4466"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область, м.Хмельницький</w:t>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810100000</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0</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економічної діяльності</w:t>
            </w:r>
          </w:p>
        </w:tc>
        <w:tc>
          <w:tcPr>
            <w:tcW w:w="4466"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удівництво доріг і автострад</w:t>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1</w:t>
            </w:r>
          </w:p>
        </w:tc>
      </w:tr>
    </w:tbl>
    <w:p>
      <w:pPr>
        <w:pStyle w:val="Normal"/>
        <w:widowControl w:val="false"/>
        <w:autoSpaceDE w:val="false"/>
        <w:rPr/>
      </w:pPr>
      <w:r>
        <w:rPr>
          <w:rFonts w:cs="Times New Roman CYR" w:ascii="Times New Roman CYR" w:hAnsi="Times New Roman CYR"/>
          <w:b/>
          <w:bCs/>
          <w:sz w:val="22"/>
          <w:szCs w:val="22"/>
        </w:rPr>
        <w:t xml:space="preserve">Середня кількість працівників: </w:t>
      </w:r>
      <w:r>
        <w:rPr>
          <w:rFonts w:cs="Times New Roman CYR" w:ascii="Times New Roman CYR" w:hAnsi="Times New Roman CYR"/>
          <w:sz w:val="22"/>
          <w:szCs w:val="22"/>
        </w:rPr>
        <w:t>30</w:t>
      </w:r>
    </w:p>
    <w:p>
      <w:pPr>
        <w:pStyle w:val="Normal"/>
        <w:widowControl w:val="false"/>
        <w:autoSpaceDE w:val="false"/>
        <w:rPr/>
      </w:pPr>
      <w:r>
        <w:rPr>
          <w:rFonts w:cs="Times New Roman CYR" w:ascii="Times New Roman CYR" w:hAnsi="Times New Roman CYR"/>
          <w:b/>
          <w:bCs/>
          <w:sz w:val="22"/>
          <w:szCs w:val="22"/>
        </w:rPr>
        <w:t xml:space="preserve">Адреса, телефон: </w:t>
      </w:r>
      <w:r>
        <w:rPr>
          <w:rFonts w:cs="Times New Roman CYR" w:ascii="Times New Roman CYR" w:hAnsi="Times New Roman CYR"/>
          <w:sz w:val="22"/>
          <w:szCs w:val="22"/>
        </w:rPr>
        <w:t>29011 м.Хмельницький, Вiнницьке шосе, 4, (03822) 63-30-49</w:t>
      </w:r>
    </w:p>
    <w:p>
      <w:pPr>
        <w:pStyle w:val="Normal"/>
        <w:widowControl w:val="false"/>
        <w:autoSpaceDE w:val="false"/>
        <w:rPr/>
      </w:pPr>
      <w:r>
        <w:rPr>
          <w:rFonts w:cs="Times New Roman CYR" w:ascii="Times New Roman CYR" w:hAnsi="Times New Roman CYR"/>
          <w:b/>
          <w:bCs/>
          <w:sz w:val="22"/>
          <w:szCs w:val="22"/>
        </w:rPr>
        <w:t xml:space="preserve">Одиниця виміру: </w:t>
      </w:r>
      <w:r>
        <w:rPr>
          <w:rFonts w:cs="Times New Roman CYR" w:ascii="Times New Roman CYR" w:hAnsi="Times New Roman CYR"/>
          <w:sz w:val="22"/>
          <w:szCs w:val="22"/>
        </w:rPr>
        <w:t>тис.грн. без десяткового знака</w:t>
      </w:r>
    </w:p>
    <w:p>
      <w:pPr>
        <w:pStyle w:val="Normal"/>
        <w:widowControl w:val="false"/>
        <w:autoSpaceDE w:val="false"/>
        <w:rPr/>
      </w:pPr>
      <w:r>
        <w:rPr>
          <w:rFonts w:cs="Times New Roman CYR" w:ascii="Times New Roman CYR" w:hAnsi="Times New Roman CYR"/>
          <w:b/>
          <w:bCs/>
          <w:sz w:val="22"/>
          <w:szCs w:val="22"/>
        </w:rPr>
        <w:t xml:space="preserve">Складено </w:t>
      </w:r>
      <w:r>
        <w:rPr>
          <w:rFonts w:cs="Times New Roman CYR" w:ascii="Times New Roman CYR" w:hAnsi="Times New Roman CYR"/>
          <w:sz w:val="22"/>
          <w:szCs w:val="22"/>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v</w:t>
            </w:r>
          </w:p>
        </w:tc>
      </w:tr>
      <w:tr>
        <w:trPr>
          <w:trHeight w:val="298" w:hRule="atLeast"/>
        </w:trPr>
        <w:tc>
          <w:tcPr>
            <w:tcW w:w="56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аланс</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віт про фінансовий стан)</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rPr>
        <w:t>на 31.12.2020 p.</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3 6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3 8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63 22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63 3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0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93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8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 39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 339</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6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6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9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93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 39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 339</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ерівник</w:t>
        <w:tab/>
        <w:tab/>
        <w:tab/>
        <w:tab/>
        <w:t>Мошковський Микола Iванович</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tab/>
        <w:tab/>
        <w:tab/>
        <w:t>Лемешко Валентина Серг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И</w:t>
            </w:r>
          </w:p>
        </w:tc>
      </w:tr>
      <w:tr>
        <w:trPr>
          <w:trHeight w:val="300" w:hRule="atLeast"/>
        </w:trPr>
        <w:tc>
          <w:tcPr>
            <w:tcW w:w="6626" w:type="dxa"/>
            <w:gridSpan w:val="2"/>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1.2021</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ідприємство</w:t>
            </w:r>
          </w:p>
        </w:tc>
        <w:tc>
          <w:tcPr>
            <w:tcW w:w="4466"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iонерне товариство "Хмельницьке будiвельно монтажне управлiння №69"</w:t>
            </w:r>
          </w:p>
        </w:tc>
        <w:tc>
          <w:tcPr>
            <w:tcW w:w="1654" w:type="dxa"/>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37442</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віт про фінансові результат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віт про сукупний дохід)</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2020 рік</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2</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 7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 7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0 68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8 8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Валовий:</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0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8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 5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 28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2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Фінансовий результат від операційної діяльності:</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6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Фінансовий результат до оподаткування:</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6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Чистий фінансовий результат:</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49</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 03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 8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9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2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 22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 180</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178 81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178 8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178 81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178 8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6232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437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6232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3437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00</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ерівник</w:t>
        <w:tab/>
        <w:tab/>
        <w:tab/>
        <w:tab/>
        <w:t>Мошковський Микола Iванович</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tab/>
        <w:tab/>
        <w:tab/>
        <w:t>Лемешко Валентина Серг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И</w:t>
            </w:r>
          </w:p>
        </w:tc>
      </w:tr>
      <w:tr>
        <w:trPr>
          <w:trHeight w:val="200" w:hRule="atLeast"/>
        </w:trPr>
        <w:tc>
          <w:tcPr>
            <w:tcW w:w="6650" w:type="dxa"/>
            <w:gridSpan w:val="2"/>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990" w:type="dxa"/>
            <w:tcBorders>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ідприємство</w:t>
            </w:r>
          </w:p>
        </w:tc>
        <w:tc>
          <w:tcPr>
            <w:tcW w:w="4490" w:type="dxa"/>
            <w:tcBorders/>
            <w:tcMar>
              <w:left w:w="108" w:type="dxa"/>
              <w:right w:w="108" w:type="dxa"/>
            </w:tcM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iонерне товариство "Хмельницьке будiвельно монтажне управлiння №69"</w:t>
            </w:r>
          </w:p>
        </w:tc>
        <w:tc>
          <w:tcPr>
            <w:tcW w:w="1990" w:type="dxa"/>
            <w:tcBorders>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37442</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віт про рух грошових коштів (за прямим методом)</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2020 рік</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 Рух коштів у результаті операційної діяльності</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 3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 2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2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0 24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7 7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2 22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 7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6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4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 8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1 5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27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4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6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0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 Рух коштів у результаті інвестиційної діяльності</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I. Рух коштів у результаті фінансової діяльності</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6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0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2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0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341</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ерівник</w:t>
        <w:tab/>
        <w:tab/>
        <w:tab/>
        <w:tab/>
        <w:t>Мошковський Микола Iванович</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tab/>
        <w:tab/>
        <w:tab/>
        <w:t>Лемешко Валентина Серг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И</w:t>
            </w:r>
          </w:p>
        </w:tc>
      </w:tr>
      <w:tr>
        <w:trPr>
          <w:trHeight w:val="298" w:hRule="atLeast"/>
        </w:trPr>
        <w:tc>
          <w:tcPr>
            <w:tcW w:w="7740" w:type="dxa"/>
            <w:gridSpan w:val="2"/>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800" w:type="dxa"/>
            <w:tcBorders>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c>
          <w:tcPr>
            <w:tcW w:w="224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ідприємство</w:t>
            </w:r>
          </w:p>
        </w:tc>
        <w:tc>
          <w:tcPr>
            <w:tcW w:w="5500" w:type="dxa"/>
            <w:tcBorders/>
            <w:tcMar>
              <w:left w:w="108" w:type="dxa"/>
              <w:right w:w="108" w:type="dxa"/>
            </w:tcM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iонерне товариство "Хмельницьке будiвельно монтажне управлiння №69"</w:t>
            </w:r>
          </w:p>
        </w:tc>
        <w:tc>
          <w:tcPr>
            <w:tcW w:w="1800" w:type="dxa"/>
            <w:tcBorders>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1037442</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віт про власний капітал</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2020 рік</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60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93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Коригуванн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60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2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93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Розподіл прибутку: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Внески учасників: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Вилучення капіталу: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3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45</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60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98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 291</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ерівник</w:t>
        <w:tab/>
        <w:tab/>
        <w:tab/>
        <w:tab/>
        <w:t>Мошковський Микола Iванович</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tab/>
        <w:tab/>
        <w:tab/>
        <w:t>Лемешко Валентина Сергiївна</w:t>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Я. директор ПрАТ "Хмельницьке БМУ-69" - Мошковський Микола Iванович, стверджую, що фiнансова звiтнiсть за 2020 ,рiк,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а також про те, що звiт керiвництва включає достовiрне та об'єктивне подання iнформацiї про розвиток i здiйснення господарської дiяльностi, стан Товариства, разом з описом основних ризикiв та невизначеностей, з якими вони стикаються у своїй господарськiй дiяльностi.</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48:00Z</dcterms:created>
  <dc:creator>USER</dc:creator>
  <dc:description/>
  <cp:keywords/>
  <dc:language>en-US</dc:language>
  <cp:lastModifiedBy>USER</cp:lastModifiedBy>
  <dcterms:modified xsi:type="dcterms:W3CDTF">2021-04-23T12:48:00Z</dcterms:modified>
  <cp:revision>2</cp:revision>
  <dc:subject/>
  <dc:title>Титульний аркуш</dc:title>
</cp:coreProperties>
</file>